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Heretic Save 1.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*****************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By: Nicholas Barna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Prodigy: BVUA23C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nternet: ah646@dayton.wright.ed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ish you could have more than 6 saved games for Heretic or Did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ier to keep track of which saved game goes with which wad? 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Heretic Save, a batch file that gives you 600 possible sav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v1.0 (Included)  Find and Replace is Copyrighted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(Included with most current versions of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CSAV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-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I  - A file used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EXE     - A file used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1.PRG    - Another Resource file used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o HTSAV100.ZIP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after you chang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install HereticSave into the X:/HERETIC/GAMES directory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HERETIC in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save the current saved Heretic Games select th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find the line in the HTICSAVE.BAT and/or file that has 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saved game set you want, to save you games t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M in front of the next DEL *.HSG line.  Run Heretic Sav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game set you just selected.  Then remove the R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DEL *.HS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tic Save just deletes the Saved games in the C:\HERE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, any saved games saved while running not Heretic 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I recommend using only Heretic Save to play Saved games with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retic change to the C:\HERETIC\GAMES directory and start Heret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HTICSAVE followed by the program you use to start Hereti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ERETIC directory.  Then select the Set of saved gam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 sets (00-99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type all numbers in 2 digits (i.e. 01 instead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e Backspace (Delete Key) See technical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other menu to come up instead of the on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just save the menu in the file MENU.MEN in the \HERETIC\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Freeware, please distribute freely!  Bu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Packing list, and distribute as HTSAVxxx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AVxxx.LHA, HTSAVxxx.ARJ, or HTSAVxxx.ARC)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eretic installed in a directory such as: C:\GAMES\HERETI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SUBST that comes with Dos 6.x.  Refer to you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r type SUBST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mpile HTICSAVE.BAT into a COM file but it seeme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compilers I tried.  If you find a compil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HTICSAVE.BAT correctly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Heretic Save and Distribute.  But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reeware and provide a list of changes, updat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.  Also please forward a list of changes (bugs fixes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add their Ad's to this file.  But, I must ask that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1 ad a piece.  It annoys me to find BBS'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understand this. Its not necessa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batch file does is copy the Saved Games made by Heretic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ERETIC\GAMES directory.  But, it renames the files.  The form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CS##*.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et Number and * is the saved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aved game set you are actually using 2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for the tens digit and one for the ones digit,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ritten By: Nicholas Barnard.  First version based on DoomSave 2.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