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CHGDSG 1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Copyright (C) UAC 199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ritten by Torben Giesselman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CHGDSG 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SG  allows you to modify your DOOM  execut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mally DOOM.EXE or DOOM2.EXE) so that it will be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G files than DOOMSAV?.D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very useful if you have several different PW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 patches  and you saved your games in PWAD map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 will  crash  when loading a wrong savegame  (requi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GDSG  1.1  will  solve  your problems:  Just  cop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.EXE  /  DOOM2.EXE and modify the copy with  CHGDSG!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will now use its own DSG files while DOOM.EXE / DOO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  loads  the  standard  DOOMSAV?.DSG  files.    No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on, no more crashing 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CHGDSG 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 unzip the CHGDSG 1.1 zip file (CHGDSG11.ZIP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DOOM  directory. If you don't do this it might not 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CHGDSG 1.1 is pretty simple. You can either us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 or start CHGDSG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Start CHGDSG 1.1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GDS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Enter  the name of your DOOM.EXE / DOOM2.EXE  copy.  CHG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detect the game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Enter the new name for its save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FILE    Guess. The file  name of your DOOM.EXE  /  DOO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NAME    Yes, right, the new DS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tart CHGDSG  with both  parameters  "-f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 n NAME" or just one of them. CHGDSG will detect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s) and will ask you to enter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           CHGDSG -f NEWDOOM.EXE -n news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GDSG -f NEWD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GDSG -n news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DOOM II v1.9 and Final DOOM (TNT &amp; Pluto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wrote the source code and improved the functions.  (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to do that command line parameter stuff in this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HGDSG 1.0 now supports the registered versions of DOOM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66, 1.9 and Ultimate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ally detects the game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minds you of using a copy of DOOM.EXE / DOOM2.EX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"DOOM.EXE" or "DOOM2.EXE" by mistake. (Whoever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minded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upport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ome internal buggy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MM386 HIGHSCA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SG name input bug fixed. (When first having typed in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G  name  and  then a correct one, CHGDSG 0.5  still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BIGGEST bug possible fixed: CHGDSG 0.9 didn't work wit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66 registered! I'm terribly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upport for DOOM 1.666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irst version, supporting DOOM 1.9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DSG is available from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C Homepage: http://uac.telefragg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cdrom.com/.5/idgames/utils/save_edit/chgdsg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 that's  it. Please gimme some feedback if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any  problems  with CHGDSG. Please  read  the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CHGDSG. And DON'T forget to visit the UAC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looking for good Quake and DOOM m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ben Giesselmann                  tsg@braunschweig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oftware is distributed as freeware. NO fee or pay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charged for this program. You are not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 give CHGDSG to anyone who might find it  usefu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make  sure  you provide this (unchanged)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py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HGDSG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AC is in  no  way liable for  direct, indirect,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or consequential damages arising out of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Software will neither support this add-on product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upport DOOM after it has been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 is a trademark of id Software. (Who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M386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tium is a trademark of Int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