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8.0, Mar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/pub/doom/NEWSTUFF              &lt;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us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ARE USING DOOM V1.666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o DOOM v1.2 will work also, but why not upda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enu also supports Doom 2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allow IPX network, modem, and null-modem play, 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lay quickly and easily thru a menu which is far bet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Doom and Doom ][ and Heretic.  DooMenu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perative, or deathmatch with respawn or no monsters on or off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 game, or use an external WAD file. 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episode, episode map, number to dial, and weather to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It can store up to 9 different default friends for spee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now supports DEH files to be used with DeHacked.  DooMenu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death, -timer, -nomonsters, -fast, a wad rating system, -turbo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he Doom setup does not support most of these commands. Doo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ru WAD files for the correct map/episode for easy play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load multi-pw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om v1.666 does not support loading external wad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have to registered Doom or change to doom v1.2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wads to work and have read the docs fully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When I run DooMenu it just locks on a blank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people have had this problem and I think it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mpatible video card to my pcx display routinue. 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make it run fine is delete doomenu.pcx and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rom there.  Or you can type DOOMENU /NOPCX, that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menu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80 characters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80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80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80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ere is an error when using 80+ char, you ne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@REPSONCE if you use @RESPONCE w/ sersetup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  This was first pointed out by Scott Andr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solution to fix it was shown to me by Raymond Chi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aste his time you should report this to ID, because it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/SE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n I record a demo game w/ doo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all you have to do is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-record dem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o.dem" may be any file name.  If you want to record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ake sure each person in the link also type -recor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explained in the readme.txt, add -maxdemo xxx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.  See the README that was packaged with d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semi-godlike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, if you wish, the source code (written in Turbo Pascal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copy of DooMenu, and the lastest copy of DooMenu.  Doo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delay or code that inhibits the performance of Doo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to make a "registered" DooMenu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take months of work to create a copy of a potent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hamper it with delays or prevent certain option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 have released the best possible program I could, even tho I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rom thinking about registering DooMenu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  My internet addres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his file, 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ftp.orst.edu/infant2.sphs.indiana.edu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Greg Lewis for writing DeHackEd and making anothe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doom once again interesting.  I'd also like to thank Rob Ver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/hacking that pretty little PCX fil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re to get it on internet.  Contact me on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2937@ucis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