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 �������  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۰�������۰�������۰�������۰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۰���۰��۰���۰��۰���۰��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۰�� ۰��۰�� ۰��۰�� ۰��۰�</w:t>
      </w:r>
      <w:r>
        <w:rPr>
          <w:rtl w:val="true"/>
        </w:rPr>
        <w:t>ݰ</w:t>
      </w:r>
      <w:r>
        <w:rPr/>
        <w:t>��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۰�� ۰��۱�� ۰��۰�� ۱��۱�</w:t>
      </w:r>
      <w:r>
        <w:rPr>
          <w:rtl w:val="true"/>
        </w:rPr>
        <w:t>ݰ</w:t>
      </w:r>
      <w:r>
        <w:rPr/>
        <w:t>��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۰�� ۱��۱���۱��۰��۱���۱�۰�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۰�� ۱��۱���۱��۱�۱����۱�۱�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۱�� ۱��۱�������۱�������۱�۱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۱��۱��� �ܱ����  �ܱ���� ۱��</w:t>
      </w:r>
      <w:r>
        <w:rPr>
          <w:rtl w:val="true"/>
        </w:rPr>
        <w:t>ޱ�</w:t>
      </w:r>
      <w:r>
        <w:rPr/>
        <w:t>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۱�۱����   ���      ���  �ܱ�� � 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۱������                    ���   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۱������</w:t>
      </w:r>
      <w:r>
        <w:rPr/>
        <w:t>Ŀ�Ŀ�Ŀ��Ŀ�¿�Ŀ</w:t>
      </w:r>
      <w:r>
        <w:rPr>
          <w:rtl w:val="true"/>
        </w:rPr>
        <w:t>ڿ��</w:t>
      </w:r>
      <w:r>
        <w:rPr>
          <w:rtl w:val="true"/>
        </w:rPr>
        <w:t xml:space="preserve">¿  </w:t>
      </w:r>
      <w:r>
        <w:rPr/>
        <w:t>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۱���  �</w:t>
      </w:r>
      <w:r>
        <w:rPr/>
        <w:t>Ĵ�Ŀ�Ŀ��Ŀ � �Ĵ�� �  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� ����������� � � �� � �   �</w:t>
      </w:r>
      <w:r>
        <w:rPr/>
        <w:t>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v2.27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timate DooM, DooM, DooM ][, 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eXen launcher and WAD compr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)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 DooM Engine Assistant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.1 Use DooM, The Ultimate DooM, DooM ][ version 1.666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0.2 DooM Assistant now catters for Heretic and Hex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NIVERS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ooM Engine Assista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EW*   3.1 Game Sele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0 Game Name 'Colour Code'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1 Selecting a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2 Adding games to DooM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Leve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 Episode &amp;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 Level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Ski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    3.3.1 Skill Level (and character for HeX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2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3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4 Fas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Multi-Play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1 G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2 Conne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3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    3.4.4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5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.1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.2 Use PW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EXTERNAL PWADS - THE PWAD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The PWAD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1 Heading of the PWAD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2 Column 1: The PWA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3 Column 2: Beginning Episode/Map of PW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4 Column 3: Highest Episode/Map of PWAD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5 Column 4: Flags indicating G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6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.7 PWADs Directory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2 Function Keys in the PWAD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PWAD ARCHIV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How to store your PWADs in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1.1 Communications problems during modem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1.2 Some/all PWADs not ad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3 "No PWADs" shown when you KNOW they are in the compressed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6.1.3.1 Short on memory? How to fix the "No PWA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6.1.4 Short on memory? Boot PC with no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7.1 How to contac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Trade Marks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This utility is freeware and is guaranteed to do nothing but take up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By using this software you agree to not hold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It is recommended that you upgrade to at least 1.666 version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DooM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Version 2+ of DooM Assistant now runs from a single directory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ble to launch all of the 5 id and/or Raven DooM eng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This installation proceedure may be done in a DOS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such as Windows, so that you can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ut below. But remember to quit multitasking before running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reate a directory for DooM Assistant (ie. C:\GAMES\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f you do not have a previous version of DooM Assistant then skip to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1  Move DA.PDB or DASSIST.PDB from your Ultimate DooM, Doo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M ][ directories into the DooM Assistant directory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.PDB to DASSIST.PDB if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Unarchive DASST2??.??? into the directory created i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Please DELETE the following files of the previous version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 from your Ultimate DooM, DooM and/or DooM ][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be concerned if you don't have som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.CFG     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.RSP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.WDB             | Old files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DOOM.BAT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.BAT            &lt;-- New version will go into DooM Assista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SIST.DOC       &lt;--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SIST.EXE       &lt;--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SIST.CFG       &lt;--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Leave DASSIST.WDB in each of the PW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Goto the DooM Assistant directory and type DA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he be presented with a screen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DooM Assistant of the the location of your gam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AD directories. If you have no PWADs then the default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After entering these details and if you are using the advanced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eature (see Advanced Features below)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messag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ine AGOODWAD.ZIP for PWAD detai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[y,N,a,q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If you are familiar with DooM and DooM shells then the scre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(after examining you PWADs) should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familiar with anything then read on or qui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environment and give it a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UNIVERSAL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t is not neccessary to remember these keys as they should b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ast line shown on the screen. Try F1 for a listing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 Function Keys work from within any window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   - Information on special Function keys &amp; DooM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      - Phone DataBase (Select, Edit, Delete phon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5             - Game directory and PWAD directory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           - Displays current games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       - Run DooM or D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        - Forward Cycle, Enable/Disable, Tag/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    - Backward Cycle, Enable/Disable, Tag/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- Forward Cycle, Enable/Disable, Tag/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     - Move Select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- Move Select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rrow       - Move Select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/PgDn       - TAB to next window (See Chapter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TAB/PgUp - TAB to previous window (See Chapte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oM Assista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The top (single line) Window allows you to select which game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half of the DooM Engine Assistant screen is divided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which group together related Doo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ycle through each setting by using the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up and down arrow keys to move to anoth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run through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am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0 This (single line) window accross the top of the scre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games you wish to play. The game is availab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in Light Grey, unavailable if printed in Dark Grey 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printed text      -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Grey printed text - Available but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 Grey printed text  - Not available (See 3.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Use left and right arrow keys to move the Grey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To make a game available you must supply the directories of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oM Assistant by pressing F5 and entering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Leve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Level Settings determine what Episode and/or Map you wis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DooM from. DooM I (or just plain DooM) is divid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Episodes and each of these 3 episodes is divided up into 9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ually written in the short form E1M2 ie Episode 1, Ma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ooM both Episode and Map are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also applies to the Ultimate DooM except 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4 episodes available. ie E4M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][ on the other hand is divided up into 32 Maps with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pisodes. The short form is written as MAP06 ie Map 6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Map is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plaination should describe there the first 2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ing DooM in another besides the initial level is called War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2 The third option 'Level Timer' is used in DEATHMATCH games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evel after so man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Skill (and character)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0 Skill Settings are used to set the difficulty of pla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. In the case of HeXen you can also selec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* HeXen Random character can only be selected for network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Skill Level is used to determine how many enemy monster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. 'No Skill Level' will equate to no objects or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IGHTMARE!' means that the monsters will come back to life (res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30 seconds of being dead! The settings in betw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amount of monsters encountered, who do not 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Monster setting allows you to have 'No Monsters, 'Normal' Mons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SPAWNING!' monsters regardless of the settings in Skill Lev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Turbo allows you to increase or decrease your player's respon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sabled' or '100%' is normal whilst below 100% would be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100% would be faster and more respo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Fast Monsters may be 'Disabled' normal or 'Enabled' where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ot and mov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Multi-Play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0 Multi-Player Settings are used for playing DooM with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rial cable or modem connection. (DooM Engine Assistan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games via a compute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Game Type allows you to select a single or multi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1.1 Single Player  - ju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1.2 Cooperative    - Two players connected by modem or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king cooperatively to kill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1.3 DEATHMATCH     - Two players connected by modem or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 death match to kill they other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Game Type does not have re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munition or items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munition may run out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nished (See 3.3.1.3 DEATHMATCH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4.1.4 DEATHMATCH 2.0 - The same as DEATHMATCH except that ammu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items will respawn after 30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inued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oose a Game Type other than Single Play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ll the settings in the Multi-Player Settings window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correct. See the rest of Chapter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2 Connect Method tells SERSETUP.EXE (a DooM utility that look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layer serial connection games) in what manner you will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player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2.1 Dial              - means that you will be dial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 via modem connected to your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y will therefore need to sel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2.2 Already Connected - means the the two PCs are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a a null modem cable (a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a cable that fools two PCs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they are communicating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a modem) or you have already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connection via other term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2.3 Answer            - means that you will be answer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 via modem connected to your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y will therefore need to select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Modem Port is used to specify what COM Port your modem or null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. ie COM1, COM2, COM3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Baud Rate specifies the serial PORT speed and MODEM speed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 is 9600 and therefore your modem must be able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receive at the speed without error correction and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will most likely need to edit the MODEM.CFG file in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efore making your first modem connect.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an initialization string and it will need to be ed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urn off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urn off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ck your modem at 9600  Baud Rate for 9600  BP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   "    "    " 14400 Baud Rate for 14400 BP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   "    "    " 19200 Baud Rate for 28800 BP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urn off all hardware and soft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 consult your modem documentation or latest DooM 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 Phone # is used to select the persons phone number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o. The first line shows the number that will be dia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line shows their name. Select F2 to edit the Pho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.1 Pho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new number (or delete an old number) select F2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p and down arrow keys to highlight a number or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Enter to edit, Space to select it for dialing or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0 Other Settings covers miscellaneo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Saved Games allows you to run DooM from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be sure to load the same PWAD and Map/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can hold upto 6 Saved Gam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 Use PWads. This feature is the heart of DooM Engine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External Patch WADs this must be 'Enabled'. (See Chapte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lay ordinary DooM 'Disable' this setting. When you re-'Enab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Wads those PWADs that you had tagged previously will be rememb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TERNAL PWADS - THE PWAD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he wonderful people at id Software have written DooM so tha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external or patch WADs written by other authors. A Patch WA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AD) is usually a whole new level of DooM and may include new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, weapons, graphics, sounds &amp; music. To Run DooM with a PWA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Use Pwads 'Enabled' (See Chapter 3.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e right-hand window gives a detailed listing of your PWADs and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This window is called the PWAD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The heading of PWADs window indicates the number of PWADs tag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ful incase you fail to realise that a PWAD is tagged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visible to you. (See Chapter 4.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The first column lists all the PWADs (WAD extension) and ZIP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ZIP extension). It is assumed by DooM Engine Assistant that all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 WAD (See Chapter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The second column contains the Episode/Map where the PWAD 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The third column contains the highest Episode/Map that the PWA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ADs, in the case that more than one is found in a ZIP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5). If only one Episode/Level is found then 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tentionally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The fourth and final column contains flags indicating the G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Chapter 3.3.1) that the PWAD is designed for. These flags in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Single Player                (ie. Player 1 start +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Cooperative                  (ie. Player 1 &amp; 2 starts +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DEATHMATCH &amp; DEATHMATCH 2.0  (ie. DEATHMATCH player st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 If you have more than one page worth of PWADs to display a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on the right border indicating what page you are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ist of PWADs. The highlighted blue box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e top page. The format is the same as the Window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7 If your PWADs are kept in another directory beside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Engine Assistant is then the PWAD directory will be indi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window. (If you wish to edit the location of the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e Chapter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Function Keys in the PWAD wind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, Page Down   - that should be hard to work ou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, Down Arrow - to move PWA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, Right Arrow, Space, Enter - Tag/Untag PWAD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U - Untag all PWADs (Good idea before selecting a new PW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T - Tag All PWADs (Only if you have a series of PW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nging to the one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- Delete a PWAD (WAD or ZIP extension) which is highl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or. Any tagged PWAD or ZIP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WAD ARCHIV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Another great feature of DooM Engine Assistant is its abilit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WADS in compressed PKZIP format. PWAD files compress very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save you alot of hard dri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o take advantage of this feature all you need to do is to PKZI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ADS, which get played together, into a recognisable ZIP file.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a single PWAD in a ZIP but occasionally you may get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WADs to do with a theme that are required to run togeth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one PWAD may change the level layout, another the mon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the wall, floor and ceiling textures and finally ano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ic and sounds. These 4 PWADS you would then archive into one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 Engine Assistant will find all these PWADs when you tag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and add them all to DooM for you. Isn't that nice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Communications problems during modem 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SerSetup paramet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versions of SerSetup (v1.666 for example) pas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whilst others (v1.9 for example) use response files.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ing a number of PWADs you have connection problems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upgrade your DooM and SerSetup to 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upgrades are available from the Internet: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Some/all PWADs fail to be added to your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: Insufficient disk space to uncompress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fficient memory to uncompress P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at you have enough free Hard Drive and memory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ompress all the tagged compressed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Some/all PWADs are reported as having "No PWADs" when you know they d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: Insufficient disk space to uncompress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fficient memory to uncompress PW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at you have enough free Hard Drive and memory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ompress all the tagged compressed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.1 If you are short on memory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d DooM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compress the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DooM Assistant again and let it obtain the W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nd DooM Assistan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Zip up the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sing an editor edit the DASSIST.WDB file foun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s the WAD file. Search for the WAD name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to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 If DooM Assistant is having troubles and you think it may 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short on memory then try starting you PC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PC, when you see "Starting DOS..." hit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Safe mode command propt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DooM Assistant directory and type DA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Contact the author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Hall    FidoNet 3:712/393  Internet shall@s054.aone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Greene  FidoNet 3:712/393  Internet davidg@worl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Copyright - All Trade Marks etc. are acknowled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