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PATCH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llow simple, consistent ways to patch the DOOM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very simple patch program.  It was written with D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d, but should be able to be used with almost any file (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in mind, see caveats).  I wrote it to be flexible, an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low easy patches to different versions of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takes either 1 or 2 command line arguments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wo command line arguments, the first is the name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he second is the offset in the file to make the modif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only one argument, it is the offset into the fi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se, the file 'doom.exe' in the current directory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the fi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program starts, and it does a few things, it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bytes you want to change.  Enter the amount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e program will put you in a rather crude editing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values at the requested address will be display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_" will be shown a couple of lines below.  This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editing position.  You may enter in the patch valu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.  If you make a mistake, the backspace should work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n't count on it 100%.  Try not to make mistakes,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without backing up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have entered the correct number of bytes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what you entered and ask if that is OK to patc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yes, the program will patch the addresses and drop you 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line.  Otherwise, it will just drop you out in DO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trying to get a consistent way to publish the many thing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ound about the executable in a way that will help most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will organize this into some sort of table ASAP.  I am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new entries from anyone, and will also fiel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gure out patches to do new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modify your executable.  If you enter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you could DESTROY your executable.  Please back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.EXE (or whatever other file you are patching) befor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tried to make sure it is stable, but we all know 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es.  If anyone catches anything I missed (bugs that is)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eciate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g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crude.  It is not user friendly.  I did not sp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 of time on it.  If you have suggestions for interfac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s/additions, I would love to hear them (particular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not too complex to impl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y I want to change 4 bytes at hex offset 8ab48 in doom.exe (which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patch 8ab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enter 4 when it asks how many bytes to change, et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I want to change 6 bytes at hex offset 12af9 in \games\doom\doo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is NOT in the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patch \games\doom\doom.exe 12af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enter 6 when it asks how many bytes to change, et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v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rote this for my own use.  For this reason, I wrote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ompatible with the disassembler I use.  The disassemb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se does some weird segmenting stuff with the DOS4GW hea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nce, subtracts 1dd0 (hex) from each address (ie: offset 5dd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ppears as 4000).  So, the patch values that I suppl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dd0 (hex) less than their actual offset in the fil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ing to use this program on a file other than DOOM, keep thi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love to have some help disassembling doom.exe.  If any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any of this and would like to share it with me, I will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hat I have already (and of course give credit where due). 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could get a pretty decent list pretty quick with a few peo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rote this program for my own use.  I am releasing it into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so that others can use it to.  I make no guarantees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therwise about its operation.  If you can't deal with tha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t.  I will not accept responsibility for how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d (particularly if it is illegal), or what it doe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if you use it wrong or there is a bug in it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fre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software has no knowledge (to my knowledge) of thi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 no way affiliated with it.  They cannot be hel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ny suggestions/observations/etc e-mail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La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en@sunset.cs.uta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en@unislc.slc.unisy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