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'm including this for anyone who wants to tackle music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get the MUS player and MUS library by this same pers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source -- they should still be on ftp.cdrom.com. Lee Kill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Vladimir Arnost,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August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2:423/36.2  (wladows@fidonet.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MUS file is a simple clone of .MID file. It uses the same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commands and the same principle: a list of soun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sists of two parts: header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S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 header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US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ID[4];          // identifier "MUS"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core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co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channels;</w:t>
        <w:tab/>
        <w:t>// count of prim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ec_channels;</w:t>
        <w:tab/>
        <w:t>// count of secondar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instr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variable-length part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instrument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ORD is a 16-bit unsigned integer (little-e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has two parts: the fixed-length and the variable-length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contains file identifier, score start and length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number of used instruments. The latter par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used instruments. The instruments are stored as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rranged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umber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127           standard MIDI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 - 181           standard MIDI percussions (notes 35 - 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coreStart' is the absolute file position of the score and `scoreL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ength in bytes. Usage of 16-bit number as length limits .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annels' tells you how many channels are utilized in the s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number 15 (percussions) is not included in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S Fi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MID files, MUS body contains only one track. Fil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ce of sound events and time records. A sound even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bytes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byte -- even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7����6����5����4����3����2����1�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ast�  Event type  �  Channel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vent type' is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pitch wheel (b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system event (valueless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chang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sco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Channel number' determines which channel this even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 provide only logical score division. Ever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s its own settings (instrument #, panning, volum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number specifies only which settings to use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number itself is almost irrelevant and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itrarily within the interval 0 to 14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number 15, which is dedicated ONLY to per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Last' - if set, the event is followed by time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this is the last event in a group of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at the same time. The time information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to wait before processing next event. One tick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140 sec (in Doom I, II and Heretic; Raptor uses 1/70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information can be rea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im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ime = time * 128 + byte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F (byte AND 128) GO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info is a series of 7-bit chunks. The 8th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the last byte whose 8th bit is zero. This schem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numbers occupy less space than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Note number 0 - 1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  ��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ol�    Note number 0 - 127    �  � 0 �    Note volume 0 - 1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  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ote volume' is present only if `Vol' bit is se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alue is used and the second byt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keeps track of its own last 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note can be played at once in 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5 is dedicated to drums and percussions. `Not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as an instrument selector there.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itch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Pitch wheel val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pitch wheel (bender) value of a channel. Some hand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table (all values in the range 0-255 can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lue �  Pitch chang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0  �  two half-tones d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64  �  one half-tone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28  �  normal (defaul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192  �  one half-tone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55  �  two half-tones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      Numb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MIDI ctrl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120 (78h)   All sou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123 (7Bh)   All no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126 (7Eh)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127 (7Fh)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121 (79h)   Reset al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econd column (MIDI ctrl) lists the correspond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number. It is not needed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MUS file data t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Chang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7���6���5���4���3���2���1���0ķ  ��7���6���5���4���3���2���1���0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 �     Controller number     �  � 0 �      Controller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  <w:t>Ľ  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MIDI ctrl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N/A       Instrument (patch, program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0 or 32    Bank select: 0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1 (01h)    Modulatio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7 (07h)    Volume: 0-silent, ~100-normal, 127-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10 (0Ah)    Pan (balance) pot: 0-left, 64-center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7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11 (0Bh)    Expressio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91 (5Bh)    Reverb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93 (5Dh)    Choru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64 (40h)    Sustain pedal 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67 (43h)    Soft pe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US controller 0 has no equivalent MIDI contro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coded as MIDI event 0Cxh--patch change (`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n what data (if any) this command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Sco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end of score. Must be present at the e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ay go off the rails. In DOOM this command restart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n what data (if any) this command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No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ctave �  C  � C# � D  � D# � E  � F  � F# � G  � G# � A  � A# �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0   �   0 �  1 �  2 �  3 �  4 �  5 �  6 �  7 �  8 �  9 � 10 �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1   �  12 � 13 � 14 � 15 � 16 � 17 � 18 � 19 � 20 � 21 � 22 � 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2   �  24 � 25 � 26 � 27 � 28 � 29 � 30 � 31 � 32 � 33 � 34 �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3   �  36 � 37 � 38 � 39 � 40 � 41 � 42 � 43 � 44 � 45 � 46 � 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4   �  48 � 49 � 50 � 51 � 52 � 53 � 54 � 55 � 56 � 57 � 58 � 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5   �  60 � 61 � 62 � 63 � 64 � 65 � 66 � 67 � 68 � 69 � 70 � 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6   �  72 � 73 � 74 � 75 � 76 � 77 � 78 � 79 � 80 � 81 � 82 � 8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7   �  84 � 85 � 86 � 87 � 88 � 89 � 90 � 91 � 92 � 93 � 94 � 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8   �  96 � 97 � 98 � 99 �100 �101 �102 �103 �104 �105 �106 �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9   � 108 �109 �110 �111 �112 �113 �114 �115 �116 �117 �118 �1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10   � 120 �121 �122 �123 �124 �125 �126 �127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strument Pat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0-7  PIANO                    Block 8-15  CHROM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Acoustic Grand Piano             8  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Bright Acoustic Piano            9  Glocke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Electric Grand Piano            10  Mus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Honky-tonk Piano                11  Vibr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Rhodes Paino                    12 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horused Piano                  13  Xyl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Harpsichord                     14  Tubular-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lavinet                        15  Dulc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16-23  ORGAN                  Block 24-31 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Hammond Organ                   24  Acoustic Guitar (ny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Percussive Organ                25  Acoustic Guitar (st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Rock Organ                      26  Electric Guitar (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Church Organ                    27  Electric Guitar (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Reed Organ                      28  Electric Guitar (m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Accordion                       29  Overdrive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Harmonica                       30  Distortio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Tango Accordion                 31  Guitar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32-39  BASS                   Block 40-47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Acoustic Bass                   40  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Electric Bass (finger)          41  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Electric Bass (pick)            42  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Fretless Bass                   43  Contra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Slap Bass 1                     44  Tremol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Slap Bass 2                     45  Pizzica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Synth Bass 1                    46  Orchestral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Synth Bass 2                    47  Timp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48-55  ENSEMBLE               Block 56-63 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String Ensemble 1               56 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String Ensemble 2               57  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Synth Strings 1                 58  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Synth Strings 2                 59  Mute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hoir Aahs                      60  French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Voice Oohs                      61  Bra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Synth Voice                     62  Synth Br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Orchestra Hit                   63  Synth Ba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64-71  REED                   Block 72-79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Soprano Sax                     72  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Alto Sax                        73 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Tenor Sax                       74 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Baritone Sax                    75  Pan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Oboe                            76  Bottl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English Horn                    77  Shaku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Bassoon                         78 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Clarinet                        79  Ocar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80-87  SYNTH LEAD             Block 88-95  SYN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Lead 1 (square)                 88  Pad 1 (new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Lead 2 (sawtooth)               89  Pad 2 (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Lead 3 (calliope)               90  Pad 3 (polysy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Lead 4 (chiffer)                91  Pad 4 (cho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Lead 5 (charang)                92  Pad 5 (bowed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 Lead 6 (voice)                  93  Pad 6 (me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Lead 7 (5th sawtooth)           94  Pad 7 (ha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Lead 8 (bass &amp; lead)            95  Pad 8 (sw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96-103  SYNTH EFFECTS         Block 104-111 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FX 1 (rain)                    104  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FX 2 (soundtrack)              105  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 FX 3 (crystal)                 106  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FX 4 (atmosphere)              107  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FX 5 (brightness)              108  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FX 6 (goblin)                  109  Ba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 FX 7 (echo drops)              110 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  FX 8 (star-theme)              111  Shan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112-119  PERCUSSIVE           Block 120-127 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 Tinkle Bell                    120  Guitar Fre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 Agogo                          121  Breath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 Steel Drums                    122  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Woodblock                      123  Bird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Taiko Drum                     124  Tele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Melodic Tom                    125 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Synth Drum                     126 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Reverse Cymbal                 127  Gun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Percussion Ke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nnel #15, the note number does not affect the pi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 type. The default pitch for percussions is 60 (C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strument                     No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Acoustic Bass Drum              59  Ride Cymb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Bass Drum                       60  High B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Slide Stick                     61  Low B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Acoustic Snare                  62  Mute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Hand Clap                       63  Open High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Electric Snare                  64  Low C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Low Floor Tom                   65  High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Closed High-Hat                 66  Low Tim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High Floor Tom                  67  High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Pedal High Hat                  68  Low 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Low Tom                         69  Ca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Open High Hat                   70  M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Low-Mid Tom                     71  Short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High-Mid Tom                    72  Long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Crash Cymbal 1                  73  Short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High Tom                        74  Long Gu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Ride Cymbal 1                   75  C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hinses Cymbal                  76  High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Ride Bell                       77  Low W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Tambourine                      78  Mute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Splash Cymbal                   79  Open C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Cowbell                         80  Mu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Crash Cymbal 2                  81  Open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Vibrasl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