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's WA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rregular intervals I will review a few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views are totally subjective, I'll not beautify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, ideas or whatever;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is@doomsday.shnet.org or denis.moeller@kiel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osted these 20 reviews to rec/games/computer/doom/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alt/games/doom.   I  will  upload  every 20  revie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cdrom.com, just like this package, AFTER po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s a list of PWADs failed my rating system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 will  not review any PWADs  below 50% rating (by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I'm reviewing  single  or multiplayer  levels only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match levels and no graphics or sound only PWAD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levels for Doom, Doom 2 and Heret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me  to review a special PWAD  (if it i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, I will add it to the bad PWADs list)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 bit about me.  I'm Denis Moeller,  member  of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 stands for The Innocent Crew.  We made 3 big Add-On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Deathmatch levels for either Doom and Doom 2. Also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NWT, a very powerful tool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yed a lot of PWADs and I'm still looking for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wnloaded all these PWADs and  was very angry gett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% bullshit.  So I decided  to help other people 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PWADs by reviewing good ones and listing ba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attach great importance to a) logical construction (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ment), b) variety, c) texture design and d)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ly hope you like the reviews;  e-mai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ASK TO SEND YOU ANY FILES NOR WHERE TO GET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wnloaded most of the files from ftp.cdrom.com and its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.  Try to find them there or e-mail the author of the P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20 first reviews and the bad PWA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by TiC, M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