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ints and Tips (It's not like they're good one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level 1:  When fighting in the kitchen (Room to the left ofthe second room) don't step in </w:t>
        <w:tab/>
        <w:t xml:space="preserve">   </w:t>
        <w:tab/>
        <w:t>the kitchen let the enemies come to yo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Ignore the Cyberdemon and Spidermastermind in the airfeild in the harder </w:t>
        <w:tab/>
        <w:t>difficult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level 2:  Don't run out of ammo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Try to open the secret quickly and get the invulnerability sp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level 3:  There is an ambush of lost souls waiting at 3'oclock in the second ooz room </w:t>
        <w:tab/>
        <w:t>Strafe through the door and use the BF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If you run down the center of the demon room and then follow the edges you can </w:t>
        <w:tab/>
        <w:t>keep them in one group behind you.  Use rockets to drop several at on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evel 4:  In hard you may find a pain elemental stalking yo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IG TI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f the cyberdemon steps in the teleporter he will come out unable to </w:t>
        <w:tab/>
        <w:t>move.  You can punch him to death. &gt;: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level 5:  In the corridor with the many acloves you can kill the enemies lying in ambush </w:t>
        <w:tab/>
        <w:t>before they see yo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level 6:  In the maze go all the way forward, turn left and left, now go to the end of that </w:t>
        <w:tab/>
        <w:t>hall, go right, go down and take the first lef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