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FF"/>
          <w:sz w:val="56"/>
          <w:szCs w:val="56"/>
          <w:u w:val="single"/>
        </w:rPr>
        <w:t>Missions for Doom2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to do: Installing missions can be rather complicated but if you follow these instructions it should be a si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800000"/>
          <w:sz w:val="24"/>
          <w:szCs w:val="24"/>
        </w:rPr>
        <w:t>Step #1</w:t>
      </w:r>
      <w:r>
        <w:rPr>
          <w:rFonts w:eastAsia="Times New Roman" w:cs="Times New Roman" w:ascii="Times New Roman" w:hAnsi="Times New Roman"/>
          <w:sz w:val="24"/>
          <w:szCs w:val="24"/>
        </w:rPr>
        <w:t>. Create a NEW special doom2 location on your hard-drive and unzip missions to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800000"/>
          <w:sz w:val="24"/>
          <w:szCs w:val="24"/>
        </w:rPr>
        <w:t>Step#2.</w:t>
      </w:r>
      <w:r>
        <w:rPr>
          <w:rFonts w:eastAsia="Times New Roman" w:cs="Times New Roman" w:ascii="Times New Roman" w:hAnsi="Times New Roman"/>
          <w:sz w:val="24"/>
          <w:szCs w:val="24"/>
        </w:rPr>
        <w:t xml:space="preserve">  Double click on missions.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it dosen't say  'Missions: TEST version 1.00 by Sean Roy and Blake (cthon98) Hebb',at the top of the screen when you run missions,it means the doom2.wad has been edited,but missions will still run, but the in game messages will not op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ay also want to customize Missions.bat by right-clicking and choosing ed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FF"/>
          <w:sz w:val="36"/>
          <w:szCs w:val="36"/>
          <w:u w:val="single"/>
        </w:rPr>
      </w:pPr>
      <w:r>
        <w:rPr>
          <w:rFonts w:eastAsia="Times New Roman" w:cs="Times New Roman" w:ascii="Times New Roman" w:hAnsi="Times New Roman"/>
          <w:color w:val="0000FF"/>
          <w:sz w:val="36"/>
          <w:szCs w:val="36"/>
          <w:u w:val="single"/>
        </w:rPr>
        <w:t>Troubleshooting:</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Question: You said there is new graphics,but the graphics don't show 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swer: there is new graphics &amp; sounds,you must be using an earlier version o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om2 (1.9 is recommen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Question:Missions won't 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swer: Try the installation procedure above ag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Question: Why is there only 8 leve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swer:   This is a test ver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Question: Its 1999,why aren't you making Quake II levels er someth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nswer: Because I (Sean Roy) find it is too time comsuming and I'm only fourteen years old,what'ya expect? me to make the next Half-life(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