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ppie Commune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01 through MAP10  :  HCD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              :  HCDM-SND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nd Lumps   :  HCDM-GRA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               :  HCDM-MUS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atch     :  HCDM-EXE.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atch   :  GO-HCD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       :  HCDM.DOC, HCDM.TXT, DEHACK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s are mostly us making noises into a micropho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of one or two samples.  For instance, the imp-spotting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is a clip from Duckman (on USA) of Cornfed saying, "My scro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ny-colored."  Most of the references to `Dean', `Harry Jaqu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`Trudy Walker' are (kindly) directed towards a local sys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of the local Democratic party, and Trey Piepmeier's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chtinkman' is Trey's cat, while `Schwikkie' is another te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e genit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most of them are intended to be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, the opening picture is a lemur.  No, the intermissio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*NOT* show a bullet-hole in Ronald Reagan's forehead;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attempt at making a third eye.  (Check out the lemur on MAP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!  He'll bite y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that is replaced with some guy's face is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y Piepmeier.  I have no idea where the `HONK!' idea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natched these songs from generic MIDIs and other PW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 are listed below with the level description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song sounds like the theme to the Muppet Sh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ission song is `Birthday' by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several things.  For starters, it makes the `Blood Sp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tad bit nastier.  It also makes the BFG shoot Lost Sou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REALLY lost souls, but boy, do they look it.  It also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rning Oilcans' shootable.  They have a VERY high number of hit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're tough to blow up.  The main point was that with a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oot one over a teleport exit and get a cheap frag on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are pretty quiet, and completely invisible.  That i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-fog.  The player death is slowed down a bit.  MUCH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placed.  Most of it's just garbage, but it was fu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was almost entirely made late at night.  For instance,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rserk-box says `Freakout!'.  Whoo!  Also, the Imps are fas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r tou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onster mentions are at the Ultra-Violence level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less monsters and more health as the skill level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n't even bother mentioning sergeants, troopers, or naz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pretty sure *EVERY* level has an Arch-Vile.  We just l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ny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MA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The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Theme to `Monty Python's Flying Circ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e: Not a bad deathmatch level, even for two players. 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one gripes about big critters in deathmatch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two Cyberdemons.  One can't go very far, but he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ck of a job guarding the BFG.  One of each weapo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Chainsaw.  The BFG and Rocket Launcher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est to get to.  This has a multi-player exit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-play mode requires a key.  At the multi-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two switches.  The one on the left ends the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on the right re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MAP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Sniffing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`Black Hole S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: Kind of a `What's Behind Door Number Two' level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lasma rifle, super-shotgun, rocket-launche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pack in this level, as well as Revenants, Arachnotr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ancubi.  Three keys guard a switch, when the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t two sectors lower.  The pool in the middl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om exits the level, the one next to the super-shotgu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MAP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Biscui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`J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e: This was mainly built to see if I could make a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-story thing.  It's a big eight-pointed star-shap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levels.  A few secret areas, a Mancubus, and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gun-guys.  Blue key to exit, two switches.  Lef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the right one restarts it.  This level h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 weapon except the B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MAP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`Lady Madon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: A nice stone courtyard, with a pool.  Oh, yeah, several I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es, a couple Revenants, a Pain Elemental, and a Chaing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y.  This has one exit, blue and yellow keys, and a rad-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vel is linear in that it has some trigger-linede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QUIRED to open the exit-door, but they're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mble across... most of 'em are traps, anyway.  This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shotgun, a rocket launcher, a chaingun, and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MA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The Haste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`Another One Bites the Du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: Basically, we tried to get someone lost.  It's severa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vy tunnels with bloody floors.  We copied one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a couple of times, flipped one around, an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.  The hardest monster here (aside from Archi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 Elemental at U-V.  It sports a rocket launcher,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gun, plasma rifle, and a chain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MAP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Meat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`All That She Wa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: This is a kind-of convoluted level.  You go through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igger enough linedefs so that the next time you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pened up whole new areas.  Open rooms, small dark tu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dark rooms, etc.  This has a blue key and red key,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gun, plasma rifle, BFG, and a rocket launch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Mancubi, three Cacodemons, two Arch-Viles, one Bar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Hell Knights, as well as several Chaingun-guy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eck the map now and then, I think we left some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; they're AL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MAP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Dead P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`Stairway to Heav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: This is supposed to be castle-ish.  Small outdoor area,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ne room, King's and Queen's chambers (complete with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 Nookie-Time secret passage between).  It's got th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gun (as always!), plasma rifle, rocket launcher, B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ingun.  Two Mancubi, three Arachnotrons, a Baron, Hell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odemon, and an Arch-Vile make up this level'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MAP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Rick's Band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`Hey, J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: I just wanted to make a hexagon-based level that 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eems to.  Until you hit a switch, it's just troopers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mur bite you to open the door guarding the swit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it the switch, a couple dozen Imps and Troopers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gun-guys, an Arch-Vile and a Revenant show up.  Two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to the west (Imps) is the exit, the other (Chaingu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`Repeat-Level' switch.  The only weapons here are chain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shot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MAP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Nigh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`Betty Davis 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: This is a slightly darker and adjusted form of MAP04 (Courty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p's been adjusted a bit, and the monsters rearrang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 bunch of Chaingun-guys, a Baron, and a Hell Knight. 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gun, chaingun, and plasma rif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MA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Happ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I have NO IDEA, but it's SNAZZY!  (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: You have to hit the `Bad Thing!' switch to exit the level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DON'T WANT TO.  Okay, it's just a Cyberdemon, but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and the Archie make up most of the enemy firepower in thi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unting other players.  One teleporter (with two barrel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ast the helpless).  All weapons can be found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itch pointed to by the arrow is the exit; the othe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