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Beh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Behind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              </w:t>
        <w:tab/>
        <w:t>: Dav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           : ETPT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Large wad with typical 3 key solution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yable with weapons/health provided although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vels 4 &amp; 5 will be a challenge. Good secret area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WATCH BEHIND YOU !!! There are trips &amp; trap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Id Software and Ben Morris for DCK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ab/>
        <w:tab/>
        <w:t>: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MAP 14 (I like the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layer          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(Tested for 2 player sta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NO  (Feel free to add player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Level 1&amp;2, 3 and 4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raphics            :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                  : Created from scratch based on Map14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: exception of one building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DOOM ][ level 15 and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CK2.2 (If you haven't tried it, you shou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: Wintex &amp; Paintbrush for new graphics and R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Didn't keep track ( 10 or 15 hours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. If you like this wad try ETPT1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ETPT2.zip, Windows1.ZIP and Shotgu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use this wad as a base to build additional level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mission is given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permissible with my prior knowledge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ftp.cdr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