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730046448"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243404172"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674992174"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653297246"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494168529"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148877559"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750181452"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2067014673"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23046216"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2106336840"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162379102"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310755805"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526658176"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504491565"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2008199193"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79252474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255789112"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2102627987"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294505674"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965831168"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