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Developers Toolkit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based on DEU 5.21 by Raphael Quinet &amp; Brendon W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and DD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tarting D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Preferenc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Initialization file DD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DD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he Leve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Keyboard Quick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Keyboard Commands Full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Mou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AD file description, flags, etc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Vertices (description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LineDefs (description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SideDefs (description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Sectors  (description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Things   (description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6  LineDefs attribut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LineDef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Normal/Upper/and Lowe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Special DOOM Areas.  Lifts, Doors, and mo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Lif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Telepor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St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Secret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Standar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ow to try out your new leve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Troublesh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Video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Pointer problems (mouse, curs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Hall of mirrors (HOM)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The 'Ruler' cursor leaves garbage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x  Coming down off a DOOM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Generic editing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DOOM/DDT limi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]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is an extremely powerful DOS based editor that enables you to add your</w:t>
      </w:r>
    </w:p>
    <w:p>
      <w:pPr>
        <w:pStyle w:val="PreformattedText"/>
        <w:bidi w:val="0"/>
        <w:jc w:val="left"/>
        <w:rPr/>
      </w:pPr>
      <w:r>
        <w:rPr/>
        <w:t>creativity to one of the most exciting PC games on the mark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O   O   M  I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i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read the file README.1ST first.  It contains important</w:t>
      </w:r>
    </w:p>
    <w:p>
      <w:pPr>
        <w:pStyle w:val="PreformattedText"/>
        <w:bidi w:val="0"/>
        <w:jc w:val="left"/>
        <w:rPr/>
      </w:pPr>
      <w:r>
        <w:rPr/>
        <w:t>information about copyrights and tradema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Featur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Function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st doom structures can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ngs, Vertices, Linedefs, Sidedefs, Sectors, Demos, more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Level From Scr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 existing id levels or user create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ert a Pre-defined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-sided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'Drag-n-Drop' stretching and shrinking of se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cale and rotate sectors, linedefs, vertices, or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ly define an area (selection box) and mas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tor floor/ceiling height distributor for easy stai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agnostic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tects WA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rns you if you've forgotten player start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automatically correct som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is to fix those problem wads, even if you created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ditors.  (Note: if the other editor uses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you may not be able to take the WAD back to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AD File merging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nd Merge multiple levels into a single 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mport RAW data into DOOM object and save it in a PW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number Maps to different Episodes an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uch Much More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y it and see.  Just DD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2]  Starting DD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may be started by typing DDT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DD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DT with the default IWAD file, DOOM.WAD and no PW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DDT [options] -file &lt;PWAD file&gt; [&lt;PWAD 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DT with the default IWAD file and the PWA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DDT [options] -w &lt;IWA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DT with the specified main IWAD file (DOOM.W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M1.W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2.1] 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ffect of the Boolean options (-i, -s0, ...) may be rever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'+' instead of a '-'.  For example, '+i' means 'no info b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ommand line options without entering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(-addselbo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selection box.  Objects will be added to the curren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you use the selection box) instead of replac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y what is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(-debu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Will produce a log file of warning message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down linedefs that have problems. 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edef will be listed.  This file will be called DDT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ll also have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(-expe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.  Doesn't ask for confirmation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e.g. deleting an object or rebuilding the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(-info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r.  Displays the info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b   (-swapbutt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the left and middl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(-qui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ET! suppresses the sound made when you selec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n object.  Use it if your in a library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q   (-qui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^2!  Complete silence.  DDT will not make any sound, not e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.  Enjoy the Sil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&lt;zoom&gt;   (-zo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.  Specify initial zoo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(-colo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lternate color set for displaying th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&lt;main wad file&gt;   (-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ame of main wad file (e.g. DOOM.W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 &lt;pwad, pwad, 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tch WAD file(s), just like with DOOM.   Note: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d files may also be load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w &lt;pwad&gt;   (-pw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NE patch file to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gi &lt;video driver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other BGI video driver for hi-res modes (default = "VES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&lt;video mode number&gt;   (-vide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efault video mode for the extended video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= 2, this is 640x480x256 colors for the VESA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c   (-fakecurs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"fake" mouse cursor.  This option is useful is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not compatible with SuperVGA resolutions (see [8.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f   (-splitfa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scale on the nodes builder.  This parameter is for those tech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that like to fiddle with things.  There is no need f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worry about this parameter.  (The default value of 8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id software uses.  A number less than 8 means "more balan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higher than 8 means "least splits".  Use this parame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risk.  We recommend the default value of 8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0   (-select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bject 0 when switch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ig &lt;ini 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lternate DDT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2] Preference Settin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llow you to assign default values for textures when creating</w:t>
      </w:r>
    </w:p>
    <w:p>
      <w:pPr>
        <w:pStyle w:val="PreformattedText"/>
        <w:bidi w:val="0"/>
        <w:jc w:val="left"/>
        <w:rPr/>
      </w:pPr>
      <w:r>
        <w:rPr/>
        <w:t>new areas in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alltexture &lt;tex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wertexture &lt;tex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ppertexture &lt;tex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loortexture &lt;tex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eiltexture &lt;tex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loorheight &lt;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eilheight &lt;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.3]  Initialization file DDT.INI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using command line arguments you may wish to </w:t>
      </w:r>
    </w:p>
    <w:p>
      <w:pPr>
        <w:pStyle w:val="PreformattedText"/>
        <w:bidi w:val="0"/>
        <w:jc w:val="left"/>
        <w:rPr/>
      </w:pPr>
      <w:r>
        <w:rPr/>
        <w:t>save your typical settings in the DDT.INI file.  It's structure</w:t>
      </w:r>
    </w:p>
    <w:p>
      <w:pPr>
        <w:pStyle w:val="PreformattedText"/>
        <w:bidi w:val="0"/>
        <w:jc w:val="left"/>
        <w:rPr/>
      </w:pPr>
      <w:r>
        <w:rPr/>
        <w:t>is pretty basic.  Use your favorite text editer to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 line options may be used in DDT.INI with the</w:t>
      </w:r>
    </w:p>
    <w:p>
      <w:pPr>
        <w:pStyle w:val="PreformattedText"/>
        <w:bidi w:val="0"/>
        <w:jc w:val="left"/>
        <w:rPr/>
      </w:pPr>
      <w:r>
        <w:rPr/>
        <w:t>exception of "-help" and "-config".  Commands in DDT.INI should</w:t>
      </w:r>
    </w:p>
    <w:p>
      <w:pPr>
        <w:pStyle w:val="PreformattedText"/>
        <w:bidi w:val="0"/>
        <w:jc w:val="left"/>
        <w:rPr/>
      </w:pPr>
      <w:r>
        <w:rPr/>
        <w:t>be completely spelled out (i.e. quiet=true, not q=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on't put the "-" in front of command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your bonus for reading this f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line to your DDT.INI file:</w:t>
      </w:r>
    </w:p>
    <w:p>
      <w:pPr>
        <w:pStyle w:val="PreformattedText"/>
        <w:bidi w:val="0"/>
        <w:jc w:val="left"/>
        <w:rPr/>
      </w:pPr>
      <w:r>
        <w:rPr/>
        <w:t>#*****************</w:t>
      </w:r>
    </w:p>
    <w:p>
      <w:pPr>
        <w:pStyle w:val="PreformattedText"/>
        <w:bidi w:val="0"/>
        <w:jc w:val="left"/>
        <w:rPr/>
      </w:pPr>
      <w:r>
        <w:rPr/>
        <w:t>reminder1 = false</w:t>
      </w:r>
    </w:p>
    <w:p>
      <w:pPr>
        <w:pStyle w:val="PreformattedText"/>
        <w:bidi w:val="0"/>
        <w:jc w:val="left"/>
        <w:rPr/>
      </w:pPr>
      <w:r>
        <w:rPr/>
        <w:t>#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urn off the opening reminder to rea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3] DDT 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is command displays a list of command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&lt;OutIWadFileNam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new IWAD file (all 10+Megs of it) with the giv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WARNING: Do not name your file DOOM.WAD 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existing DOOM.WAD file and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stall DOOM to get back your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episode] [miss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d edit a new (empty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lt;object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gives an hex/ascii dump of any object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WA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miss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&lt;OutPWad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ll opened PWAD files in a compound PWAD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.  Using this option, you may put several levels, graphic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, demos, etc.. 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&lt;datafile&gt; &lt;wad file name for objec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raw binary file in a pwad.  You can use this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doom objects.  You should read DMSPEC13 (Doom Specs 1.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 to know what to call the objects. *WARNING*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vic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&lt;OpenedWadFileName&gt; [Output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structure of the directory of a open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utput file is given it will write the lis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Output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MASTER directory of the IWAD and any PWA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ixed together.  If an output file is giv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list to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previously saved patch 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If you load a PWAD with multiple level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, demos, graphics, etc..) and edit a level,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ONLY SAVE THAT MAP, not any other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etc...  DO NOT name it the same as the multi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&lt;DirEntry&gt; &lt;Wad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e object to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Sprit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prites.  Spritename is optional.  Us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sprite list.  Scroll through the b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see them dance for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ll the opened wa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lt;object name&gt; &lt;data 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 DOOM object into a raw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4] The Level Edi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editor displays a graphical "map" of the level showing</w:t>
      </w:r>
    </w:p>
    <w:p>
      <w:pPr>
        <w:pStyle w:val="PreformattedText"/>
        <w:bidi w:val="0"/>
        <w:jc w:val="left"/>
        <w:rPr/>
      </w:pPr>
      <w:r>
        <w:rPr/>
        <w:t>lines where walls are, x's where things are (Red one are enemies,</w:t>
      </w:r>
    </w:p>
    <w:p>
      <w:pPr>
        <w:pStyle w:val="PreformattedText"/>
        <w:bidi w:val="0"/>
        <w:jc w:val="left"/>
        <w:rPr/>
      </w:pPr>
      <w:r>
        <w:rPr/>
        <w:t xml:space="preserve">green ones are player start positions, and the rest are white.) </w:t>
      </w:r>
    </w:p>
    <w:p>
      <w:pPr>
        <w:pStyle w:val="PreformattedText"/>
        <w:bidi w:val="0"/>
        <w:jc w:val="left"/>
        <w:rPr/>
      </w:pPr>
      <w:r>
        <w:rPr/>
        <w:t>There is an info bar available which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mode you are in.  There are windows to let you know what thing is </w:t>
      </w:r>
    </w:p>
    <w:p>
      <w:pPr>
        <w:pStyle w:val="PreformattedText"/>
        <w:bidi w:val="0"/>
        <w:jc w:val="left"/>
        <w:rPr/>
      </w:pPr>
      <w:r>
        <w:rPr/>
        <w:t>selected and windows that let you know what you can do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different editing mod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hat Enemies, Weapons, Players, Bonuses, and Decoration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oints used to set up other doom structures.  The vertice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st level structure in a DOOM ma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efs &amp; Sidedef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lines where walls and trigg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ooms o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4.1] Keyboard Quick Referenc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ey Set                           Additional Speed Keys</w:t>
      </w:r>
    </w:p>
    <w:p>
      <w:pPr>
        <w:pStyle w:val="PreformattedText"/>
        <w:bidi w:val="0"/>
        <w:jc w:val="left"/>
        <w:rPr/>
      </w:pPr>
      <w:r>
        <w:rPr/>
        <w:t>~~~~~~~~~~~~~                           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Quit                     1,2,...,9,0    Direct Zoom setting</w:t>
      </w:r>
    </w:p>
    <w:p>
      <w:pPr>
        <w:pStyle w:val="PreformattedText"/>
        <w:bidi w:val="0"/>
        <w:jc w:val="left"/>
        <w:rPr/>
      </w:pPr>
      <w:r>
        <w:rPr/>
        <w:t>Esc            Exit (no save)           T              Things Mode</w:t>
      </w:r>
    </w:p>
    <w:p>
      <w:pPr>
        <w:pStyle w:val="PreformattedText"/>
        <w:bidi w:val="0"/>
        <w:jc w:val="left"/>
        <w:rPr/>
      </w:pPr>
      <w:r>
        <w:rPr/>
        <w:t>Arrows         Move pointer             V              Vertices Mode</w:t>
      </w:r>
    </w:p>
    <w:p>
      <w:pPr>
        <w:pStyle w:val="PreformattedText"/>
        <w:bidi w:val="0"/>
        <w:jc w:val="left"/>
        <w:rPr/>
      </w:pPr>
      <w:r>
        <w:rPr/>
        <w:t>Scroll Lock    Autoscroll on/off        L              Linedef/Sidedef Mode</w:t>
      </w:r>
    </w:p>
    <w:p>
      <w:pPr>
        <w:pStyle w:val="PreformattedText"/>
        <w:bidi w:val="0"/>
        <w:jc w:val="left"/>
        <w:rPr/>
      </w:pPr>
      <w:r>
        <w:rPr/>
        <w:t>Space          Scroll slow/fast         S              Sector Mode</w:t>
      </w:r>
    </w:p>
    <w:p>
      <w:pPr>
        <w:pStyle w:val="PreformattedText"/>
        <w:bidi w:val="0"/>
        <w:jc w:val="left"/>
        <w:rPr/>
      </w:pPr>
      <w:r>
        <w:rPr/>
        <w:t>+,-            ZOOM in or out.          &gt;              Next Object</w:t>
      </w:r>
    </w:p>
    <w:p>
      <w:pPr>
        <w:pStyle w:val="PreformattedText"/>
        <w:bidi w:val="0"/>
        <w:jc w:val="left"/>
        <w:rPr/>
      </w:pPr>
      <w:r>
        <w:rPr/>
        <w:t>Tab            Next mode                &lt;              Previous Object</w:t>
      </w:r>
    </w:p>
    <w:p>
      <w:pPr>
        <w:pStyle w:val="PreformattedText"/>
        <w:bidi w:val="0"/>
        <w:jc w:val="left"/>
        <w:rPr/>
      </w:pPr>
      <w:r>
        <w:rPr/>
        <w:t>Shift Tab      Previous mode            #              Jump to Object #</w:t>
      </w:r>
    </w:p>
    <w:p>
      <w:pPr>
        <w:pStyle w:val="PreformattedText"/>
        <w:bidi w:val="0"/>
        <w:jc w:val="left"/>
        <w:rPr/>
      </w:pPr>
      <w:r>
        <w:rPr/>
        <w:t>N              Next object              Shift-H        Grid Scale = 0</w:t>
      </w:r>
    </w:p>
    <w:p>
      <w:pPr>
        <w:pStyle w:val="PreformattedText"/>
        <w:bidi w:val="0"/>
        <w:jc w:val="left"/>
        <w:rPr/>
      </w:pPr>
      <w:r>
        <w:rPr/>
        <w:t>P              Previous object          I              Info Bar On/Off</w:t>
      </w:r>
    </w:p>
    <w:p>
      <w:pPr>
        <w:pStyle w:val="PreformattedText"/>
        <w:bidi w:val="0"/>
        <w:jc w:val="left"/>
        <w:rPr/>
      </w:pPr>
      <w:r>
        <w:rPr/>
        <w:t>J              Jump to object #         R              Ruler/Normal Cursor</w:t>
      </w:r>
    </w:p>
    <w:p>
      <w:pPr>
        <w:pStyle w:val="PreformattedText"/>
        <w:bidi w:val="0"/>
        <w:jc w:val="left"/>
        <w:rPr/>
      </w:pPr>
      <w:r>
        <w:rPr/>
        <w:t>M              Mark/Unmark object       Shift+Ins      Insert Lines and</w:t>
      </w:r>
    </w:p>
    <w:p>
      <w:pPr>
        <w:pStyle w:val="PreformattedText"/>
        <w:bidi w:val="0"/>
        <w:jc w:val="left"/>
        <w:rPr/>
      </w:pPr>
      <w:r>
        <w:rPr/>
        <w:t>C              Clear all marks                         close sector</w:t>
      </w:r>
    </w:p>
    <w:p>
      <w:pPr>
        <w:pStyle w:val="PreformattedText"/>
        <w:bidi w:val="0"/>
        <w:jc w:val="left"/>
        <w:rPr/>
      </w:pPr>
      <w:r>
        <w:rPr/>
        <w:t>O              Copy Object(s)           Shift          Move Pointer without</w:t>
      </w:r>
    </w:p>
    <w:p>
      <w:pPr>
        <w:pStyle w:val="PreformattedText"/>
        <w:bidi w:val="0"/>
        <w:jc w:val="left"/>
        <w:rPr/>
      </w:pPr>
      <w:r>
        <w:rPr/>
        <w:t>D              Drag mode Toggle                        selecting new object</w:t>
      </w:r>
    </w:p>
    <w:p>
      <w:pPr>
        <w:pStyle w:val="PreformattedText"/>
        <w:bidi w:val="0"/>
        <w:jc w:val="left"/>
        <w:rPr/>
      </w:pPr>
      <w:r>
        <w:rPr/>
        <w:t>G              Set Grid Scale           Shift+[Mark]   Box Object Selection</w:t>
      </w:r>
    </w:p>
    <w:p>
      <w:pPr>
        <w:pStyle w:val="PreformattedText"/>
        <w:bidi w:val="0"/>
        <w:jc w:val="left"/>
        <w:rPr/>
      </w:pPr>
      <w:r>
        <w:rPr/>
        <w:t>H              Hide/Show Grid</w:t>
      </w:r>
    </w:p>
    <w:p>
      <w:pPr>
        <w:pStyle w:val="PreformattedText"/>
        <w:bidi w:val="0"/>
        <w:jc w:val="left"/>
        <w:rPr/>
      </w:pPr>
      <w:r>
        <w:rPr/>
        <w:t>Enter          Edit object(s)</w:t>
      </w:r>
    </w:p>
    <w:p>
      <w:pPr>
        <w:pStyle w:val="PreformattedText"/>
        <w:bidi w:val="0"/>
        <w:jc w:val="left"/>
        <w:rPr/>
      </w:pPr>
      <w:r>
        <w:rPr/>
        <w:t>Ins            Insert object(s)</w:t>
      </w:r>
    </w:p>
    <w:p>
      <w:pPr>
        <w:pStyle w:val="PreformattedText"/>
        <w:bidi w:val="0"/>
        <w:jc w:val="left"/>
        <w:rPr/>
      </w:pPr>
      <w:r>
        <w:rPr/>
        <w:t>Del            Delete object(s)</w:t>
      </w:r>
    </w:p>
    <w:p>
      <w:pPr>
        <w:pStyle w:val="PreformattedText"/>
        <w:bidi w:val="0"/>
        <w:jc w:val="left"/>
        <w:rPr/>
      </w:pPr>
      <w:r>
        <w:rPr/>
        <w:t>F1             Help</w:t>
      </w:r>
    </w:p>
    <w:p>
      <w:pPr>
        <w:pStyle w:val="PreformattedText"/>
        <w:bidi w:val="0"/>
        <w:jc w:val="left"/>
        <w:rPr/>
      </w:pPr>
      <w:r>
        <w:rPr/>
        <w:t>F2             Save</w:t>
      </w:r>
    </w:p>
    <w:p>
      <w:pPr>
        <w:pStyle w:val="PreformattedText"/>
        <w:bidi w:val="0"/>
        <w:jc w:val="left"/>
        <w:rPr/>
      </w:pPr>
      <w:r>
        <w:rPr/>
        <w:t>F3             Save As</w:t>
      </w:r>
    </w:p>
    <w:p>
      <w:pPr>
        <w:pStyle w:val="PreformattedText"/>
        <w:bidi w:val="0"/>
        <w:jc w:val="left"/>
        <w:rPr/>
      </w:pPr>
      <w:r>
        <w:rPr/>
        <w:t>F4             Search</w:t>
      </w:r>
    </w:p>
    <w:p>
      <w:pPr>
        <w:pStyle w:val="PreformattedText"/>
        <w:bidi w:val="0"/>
        <w:jc w:val="left"/>
        <w:rPr/>
      </w:pPr>
      <w:r>
        <w:rPr/>
        <w:t>F5             Preferences</w:t>
      </w:r>
    </w:p>
    <w:p>
      <w:pPr>
        <w:pStyle w:val="PreformattedText"/>
        <w:bidi w:val="0"/>
        <w:jc w:val="left"/>
        <w:rPr/>
      </w:pPr>
      <w:r>
        <w:rPr/>
        <w:t>F8             Miscellaneous Operations</w:t>
      </w:r>
    </w:p>
    <w:p>
      <w:pPr>
        <w:pStyle w:val="PreformattedText"/>
        <w:bidi w:val="0"/>
        <w:jc w:val="left"/>
        <w:rPr/>
      </w:pPr>
      <w:r>
        <w:rPr/>
        <w:t>F9             Insert Predefined objects</w:t>
      </w:r>
    </w:p>
    <w:p>
      <w:pPr>
        <w:pStyle w:val="PreformattedText"/>
        <w:bidi w:val="0"/>
        <w:jc w:val="left"/>
        <w:rPr/>
      </w:pPr>
      <w:r>
        <w:rPr/>
        <w:t>F10            Check consis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enu Key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      File Menu</w:t>
      </w:r>
    </w:p>
    <w:p>
      <w:pPr>
        <w:pStyle w:val="PreformattedText"/>
        <w:bidi w:val="0"/>
        <w:jc w:val="left"/>
        <w:rPr/>
      </w:pPr>
      <w:r>
        <w:rPr/>
        <w:t>ALT-E          Edit Menu</w:t>
      </w:r>
    </w:p>
    <w:p>
      <w:pPr>
        <w:pStyle w:val="PreformattedText"/>
        <w:bidi w:val="0"/>
        <w:jc w:val="left"/>
        <w:rPr/>
      </w:pPr>
      <w:r>
        <w:rPr/>
        <w:t>ALT-S          Search Menu</w:t>
      </w:r>
    </w:p>
    <w:p>
      <w:pPr>
        <w:pStyle w:val="PreformattedText"/>
        <w:bidi w:val="0"/>
        <w:jc w:val="left"/>
        <w:rPr/>
      </w:pPr>
      <w:r>
        <w:rPr/>
        <w:t>ALT-M          Mode Menu</w:t>
      </w:r>
    </w:p>
    <w:p>
      <w:pPr>
        <w:pStyle w:val="PreformattedText"/>
        <w:bidi w:val="0"/>
        <w:jc w:val="left"/>
        <w:rPr/>
      </w:pPr>
      <w:r>
        <w:rPr/>
        <w:t>ALT-I          Misc Menu</w:t>
      </w:r>
    </w:p>
    <w:p>
      <w:pPr>
        <w:pStyle w:val="PreformattedText"/>
        <w:bidi w:val="0"/>
        <w:jc w:val="left"/>
        <w:rPr/>
      </w:pPr>
      <w:r>
        <w:rPr/>
        <w:t>ALT-O          Objects Menu</w:t>
      </w:r>
    </w:p>
    <w:p>
      <w:pPr>
        <w:pStyle w:val="PreformattedText"/>
        <w:bidi w:val="0"/>
        <w:jc w:val="left"/>
        <w:rPr/>
      </w:pPr>
      <w:r>
        <w:rPr/>
        <w:t>ALT-C          Check Menu</w:t>
      </w:r>
    </w:p>
    <w:p>
      <w:pPr>
        <w:pStyle w:val="PreformattedText"/>
        <w:bidi w:val="0"/>
        <w:jc w:val="left"/>
        <w:rPr/>
      </w:pPr>
      <w:r>
        <w:rPr/>
        <w:t>ALT-H          Help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4.2] Keyboard Commands Full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Quit, saving changes.  You will be asked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:  If you load a PWAD with multiple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sounds, demos, graphics, etc..) and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THE SAVE COMMAND WILL ONLY SAVE THAT M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y other levels, graphics, etc..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t the same as the multilevel PW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Exit without saving.  If you have unsaved chang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will be displayed.  May also be used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selec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   Move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/off the autoscro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Toggle slow/fast movement speed and the scroll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, -      ZOOM in or out. (Change the map scale.)   ZOOM levels r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0 scale (smallest) to 4/1 scale (major 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2,...,9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ZOOM level from 1 to 10 directly.   (1/1 - 1/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Switch to the nex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previous editing mode.  If objects are mark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ey are built from remai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Switch to the Th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Switch to the Vertexes (vertices)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Switch to the LineDefs/SideDef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Switch to the Sector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, &gt;      Select the next object.  This will only work if the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, &lt;      Select the previous object.  This will only work if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, #      Jump to a specified object (en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Mark/Unmark current object.  (See also the 'Shift' key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bjects stay marked until you un-mark them.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Clear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  Copy objects.  After pressing O move the copy to where you want i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sc to drop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Toggle Dra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Show the grid and change its scale.  Press it again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grid lines thus decreasing the scale.  Use Shift-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Hide/Show Grid.  This only controls whether or not grid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H   Set grid sca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Show or hide the info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Toggle between Normal Cursor and Rul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Edit current object or group of selected object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pop up and you will be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 the obje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Insert a new objec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the last selected object or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roup of vertices are selected and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": the editor will add new LineDef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es and will put you in the LineDefs edito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create linedefs for all but the las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Shift+Ins if you want to close the poly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roup of LineDefs are selected and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" a new Sector will be created and one SideDe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Def will be bound to this Sector and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switch to the Sect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when selecting groups of vertices and want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Delete the current object or group of object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bound to the current object will also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if you delete one Vertex, this will als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Defs that used this Vertex).  Except for Thing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confirmation before the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 Hold the Shift key while moving the curso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from selecting a diffe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&amp;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Shift key while pressing 'M' (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 to drag a selection box around several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them all at once.  This is GREAT for mas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b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Save level in a P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Save As... (Change Episode and Leve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reassign the episode and level numb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Enter a file name, then select the episode/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Search for Object 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      P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hange the default values for wall, floor, and ce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s, and floor and ceiling heights.  These default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DDT session only.  You may change the defaul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sessions by editing DDT.INI (see [2.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      Miscellaneous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appear on this key vary 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 you are in.  However, the first option is constan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editing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Find First Free 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ocate the first tag number which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map.  The number it returns will be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tag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ptions available vary by mode and are (by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otate and Scale Th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arked things by the degree of rot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scale.  This will allow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by spinning them around (change rotation angl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m closer to each other (scale &lt; 100%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part (scale &gt; 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e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otate and Scale Ver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arked vertices by the degree of rot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scale.  This will allow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es by spinning them around (change rotation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ving them closer to each other (scale &lt; 100%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part (scale &gt; 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lete Vertex and join Linedef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the marked vertex and joins linedef(s)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conn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erge several vertic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#3 above, but with multipl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dd linedef &amp; Spli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mark exactly TWO vertices from the SAME s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alling this command.  This will add a linede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defs &amp; Sidedef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otate and Scale Line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arked linedefs by the degree of rot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scale.  This will allow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defs by spinning them around (change rotation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ving them closer to each other (scale &lt; 100%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part (scale &gt; 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plit LineDef (add new Ver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s the selected linedef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plit LineDefs an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s the selected linedefs by adding a vertex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oint, connecting the new vertices with a linede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s the original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elete LineDefs and joi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selected two-sided linedef(s) that di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 and makes them into a singl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Flip Lin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ps the linedef(s) start and endpoints, thus reve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de the 1st and 2nd sidedefs ar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wap Side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s the sectors that sidedef(s) 1 and 2 are t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Align Textures  (Y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 the textures on the Y offset.  The first lin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used as the reference point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ow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Align Textures (X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used on a group of linedefs that follow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.  The first linedef selected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  This is for left/right alig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otate and Scal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arked sectors by the degree of rot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scale.  This will allow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 by spinning them around (change rotation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ving them closer to each other (scale &lt; 100%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part (scale &gt; 100%).  This will NOT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gs" in the sector.  After rearranging the s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o go into things mode and select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same rotation/adjustmen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ake door from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is, select a sector that is between tw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 and then activate this function.  The Linedef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iling height, textures, etc... will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ke lift from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is, select the sector that is to become the li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activate this function.  The Linedefs, textu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..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istribute Floor h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take the difference in floor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first and last sector selected, divide i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ctors in between and then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across the floor heights of the in-between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very useful for setting floor heights on stai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istribute Ceiling h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take the difference in ceiling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first and last sector selected, divide i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ctors in between and then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across the ceiling heights of the in-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ors.  This is very useful for setting ceiling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tair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Insert a predefin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wo different modes depending upon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located.  The two conditions are 1. Inside of 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. Outside of sectors (not inside ANY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width and height (length) of the rectangle and D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insert the vertices, lindefs+sidedef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at the current pointer location. 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rectangula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ert a Polygon (N-s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umber of sides and a radius and DD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sert the vertices, linedefs+sidedef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at the current pointer location.  You can do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riangle to a 32 sided polygon. 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N-sid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outside a sector, but first sidedefs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or they are contained in.  Think of this as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ctangular pi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essing "Ins" after inserting the rectangle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sector inside the rectangle and cause the wal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transparent.  Use this to define a new area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ert a Polygon (N-s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same as outside a sector, but the first sidedef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he sector they are contained in. 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n N-sided pi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essing "Ins" after inserting the polygon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ctor inside the polygon and cause the wal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transparent.  Use this to define a new area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stair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yet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idden Sta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hidden stair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yet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Check level consistency (Diagnost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following diagnostics if an error is report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continue checking or press Esc to select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umber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gives a count of the number of things, vert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defs, sidedefs, and sectors.  It also display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tes needed to store this information in a PW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unded to the nearest K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if all sector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st all sectors and make sure they are clos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not closed it reports the number of the u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heck cross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integrity of the level and help locat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areas.  This will help to locate orphaned sidedef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This will also remove extraneous LineDefs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ineDefs between the same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eck for missing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ny sidedefs that may need to have a Normal/Upper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text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eck Textu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editors will let you enter texture nam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rrect.  This function will help fix thei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.3] Mouse Comma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following a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utton    : Mark/Unmark object (same as "M").</w:t>
      </w:r>
    </w:p>
    <w:p>
      <w:pPr>
        <w:pStyle w:val="PreformattedText"/>
        <w:bidi w:val="0"/>
        <w:jc w:val="left"/>
        <w:rPr/>
      </w:pPr>
      <w:r>
        <w:rPr/>
        <w:t>Middle button  : Edit object (same as "Enter").</w:t>
      </w:r>
    </w:p>
    <w:p>
      <w:pPr>
        <w:pStyle w:val="PreformattedText"/>
        <w:bidi w:val="0"/>
        <w:jc w:val="left"/>
        <w:rPr/>
      </w:pPr>
      <w:r>
        <w:rPr/>
        <w:t>Right button   : Drag object (like "D" when you press or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).</w:t>
      </w:r>
    </w:p>
    <w:p>
      <w:pPr>
        <w:pStyle w:val="PreformattedText"/>
        <w:bidi w:val="0"/>
        <w:jc w:val="left"/>
        <w:rPr/>
      </w:pPr>
      <w:r>
        <w:rPr/>
        <w:t>Move mouse     : Move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buttons using the -sb (swapbuttons) switch</w:t>
      </w:r>
    </w:p>
    <w:p>
      <w:pPr>
        <w:pStyle w:val="PreformattedText"/>
        <w:bidi w:val="0"/>
        <w:jc w:val="left"/>
        <w:rPr/>
      </w:pPr>
      <w:r>
        <w:rPr/>
        <w:t xml:space="preserve">when starting DDT or in the DDT.INI file.  Swaps the left and middle </w:t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.4] The Menu Ba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edge of the Level editing screen there is a Pull-Down menu bar</w:t>
      </w:r>
    </w:p>
    <w:p>
      <w:pPr>
        <w:pStyle w:val="PreformattedText"/>
        <w:bidi w:val="0"/>
        <w:jc w:val="left"/>
        <w:rPr/>
      </w:pPr>
      <w:r>
        <w:rPr/>
        <w:t>with a number of options including File, Edit, Search, Modes, Objects, Misc,</w:t>
      </w:r>
    </w:p>
    <w:p>
      <w:pPr>
        <w:pStyle w:val="PreformattedText"/>
        <w:bidi w:val="0"/>
        <w:jc w:val="left"/>
        <w:rPr/>
      </w:pPr>
      <w:r>
        <w:rPr/>
        <w:t>and Help.  These menu options can be pulled down by either pointing and</w:t>
      </w:r>
    </w:p>
    <w:p>
      <w:pPr>
        <w:pStyle w:val="PreformattedText"/>
        <w:bidi w:val="0"/>
        <w:jc w:val="left"/>
        <w:rPr/>
      </w:pPr>
      <w:r>
        <w:rPr/>
        <w:t>clicking on them or by holding down the ALT key and pressing the Underlined</w:t>
      </w:r>
    </w:p>
    <w:p>
      <w:pPr>
        <w:pStyle w:val="PreformattedText"/>
        <w:bidi w:val="0"/>
        <w:jc w:val="left"/>
        <w:rPr/>
      </w:pPr>
      <w:r>
        <w:rPr/>
        <w:t>letter from the menu bar.  Once the menu is pulled down press the highlighted</w:t>
      </w:r>
    </w:p>
    <w:p>
      <w:pPr>
        <w:pStyle w:val="PreformattedText"/>
        <w:bidi w:val="0"/>
        <w:jc w:val="left"/>
        <w:rPr/>
      </w:pPr>
      <w:r>
        <w:rPr/>
        <w:t>letter of the comma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n the Pull-Down menu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[ALT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level as a W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reassign the episode and level numb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Enter a file name, then select the episode/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picture/description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level editor.  Save file if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[ALT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py (groups of) things, vertices, linedefs and sidedef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Ins" key.  (See long descrip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Del" key.  (See long descrip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hange the default values for wall, floor, and ce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s, and floor and ceiling heights. These default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DD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[ALT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/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specific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as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earch again to find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n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previou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Objec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a specific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[ALT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s current editing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Mode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ef &amp; Sidedef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es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ode         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de           Shift-Ta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as F8 keyboard command.  See description of F8 ke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[ALT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as F9 key in Keyboard commands.  See description of F9 ke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[ALT-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as F10 key in Keyboard commands. See description of F10 ke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ALT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&amp;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/off Info Bar at bottom of screen.  This bar displays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grid size, and zoom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DT...  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information about the DDT programmers and the contribute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5] WAD file description, flags, et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T works by editing the database that DOOM uses to store its</w:t>
      </w:r>
    </w:p>
    <w:p>
      <w:pPr>
        <w:pStyle w:val="PreformattedText"/>
        <w:bidi w:val="0"/>
        <w:jc w:val="left"/>
        <w:rPr/>
      </w:pPr>
      <w:r>
        <w:rPr/>
        <w:t>information about each of the levels.  These database files are called</w:t>
      </w:r>
    </w:p>
    <w:p>
      <w:pPr>
        <w:pStyle w:val="PreformattedText"/>
        <w:bidi w:val="0"/>
        <w:jc w:val="left"/>
        <w:rPr/>
      </w:pPr>
      <w:r>
        <w:rPr/>
        <w:t>WAD files.  There are two types of W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W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data base file. It contain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graphics, sound, level maps, etc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There is only one IWAD file called DOOM.WAD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current directory when DO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pecial patch of the IWAD file. 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bout the IWAD file.  PWAD files created by DD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 updated map of a game level. PWAD files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  When running DOOM, DOOM must be told to load a P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is is done with the -FILE parameter.  PWAD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o they can be easily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1] Vertices (description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tices are simply points.  Each vertex has an x,y coordinate on a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M maps are 2 dimension so there is no z coordinate.  Vertice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tarting and ending points of LineDef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2] LineDefs (description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ich define boundaries in the map.  These boundaries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of a sector or the location of a trigger that you walk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Def has a starting vertex and and ending vertex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second side to every linedef.  Either side may have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deDef.  LineDefs are also what is used as triggers and/or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al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3] SideDefs (description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isible side of a LineDef must have a SideDef.  The SideDef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ut wall textures on.  (See description of upper/lower/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 below.)  An enclosed set of SideDefs is what defines a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4] Sectors  (description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or is made up of a group of 3 or more enclosed SideDefs.  A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iewed as a room or an area within a room.  Sectors contain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oor height information, ceiling and floor textures, special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does it hurt to be there?  did you find a secre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?)  Sectors are the only structure that "moves" in DOOM.  Lif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cases, Doors, are all specially defin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5] Things   (description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types of Things in DOOM.  Player Start points, Enem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es, Weapons, Keys, and Dec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6] LineDefs attribut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bbreviations have been used for the LineDef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(bit0)      Impassible by players and monsters.</w:t>
      </w:r>
    </w:p>
    <w:p>
      <w:pPr>
        <w:pStyle w:val="PreformattedText"/>
        <w:bidi w:val="0"/>
        <w:jc w:val="left"/>
        <w:rPr/>
      </w:pPr>
      <w:r>
        <w:rPr/>
        <w:t>Mo (bit1)      Monsters cannot cross this line.</w:t>
      </w:r>
    </w:p>
    <w:p>
      <w:pPr>
        <w:pStyle w:val="PreformattedText"/>
        <w:bidi w:val="0"/>
        <w:jc w:val="left"/>
        <w:rPr/>
      </w:pPr>
      <w:r>
        <w:rPr/>
        <w:t>2S (bit2)      Two-sided wall/may shoot through.</w:t>
      </w:r>
    </w:p>
    <w:p>
      <w:pPr>
        <w:pStyle w:val="PreformattedText"/>
        <w:bidi w:val="0"/>
        <w:jc w:val="left"/>
        <w:rPr/>
      </w:pPr>
      <w:r>
        <w:rPr/>
        <w:t xml:space="preserve">Up (bit3)      Upper texture is "unpegged".  Try it with mo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ilings or doors.</w:t>
      </w:r>
    </w:p>
    <w:p>
      <w:pPr>
        <w:pStyle w:val="PreformattedText"/>
        <w:bidi w:val="0"/>
        <w:jc w:val="left"/>
        <w:rPr/>
      </w:pPr>
      <w:r>
        <w:rPr/>
        <w:t>Lo (bit4)      Lower texture is "unpegged".  Try it with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ors or lifts.</w:t>
      </w:r>
    </w:p>
    <w:p>
      <w:pPr>
        <w:pStyle w:val="PreformattedText"/>
        <w:bidi w:val="0"/>
        <w:jc w:val="left"/>
        <w:rPr/>
      </w:pPr>
      <w:r>
        <w:rPr/>
        <w:t>Se (bit5)      Secret.  This line appears as normal on the map.</w:t>
      </w:r>
    </w:p>
    <w:p>
      <w:pPr>
        <w:pStyle w:val="PreformattedText"/>
        <w:bidi w:val="0"/>
        <w:jc w:val="left"/>
        <w:rPr/>
      </w:pPr>
      <w:r>
        <w:rPr/>
        <w:t>So (bit6)      Blocks sound.  The sounds won't travel pas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In (bit7)      Invisible on the map.  Even with the "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" power-up.</w:t>
      </w:r>
    </w:p>
    <w:p>
      <w:pPr>
        <w:pStyle w:val="PreformattedText"/>
        <w:bidi w:val="0"/>
        <w:jc w:val="left"/>
        <w:rPr/>
      </w:pPr>
      <w:r>
        <w:rPr/>
        <w:t>Ma (bit8)      Already on the map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7] LineDef typ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etters in each LineDef type give its features.</w:t>
      </w:r>
    </w:p>
    <w:p>
      <w:pPr>
        <w:pStyle w:val="PreformattedText"/>
        <w:bidi w:val="0"/>
        <w:jc w:val="left"/>
        <w:rPr/>
      </w:pPr>
      <w:r>
        <w:rPr/>
        <w:t>The first letter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Door.     Press the spacebar to open it.</w:t>
      </w:r>
    </w:p>
    <w:p>
      <w:pPr>
        <w:pStyle w:val="PreformattedText"/>
        <w:bidi w:val="0"/>
        <w:jc w:val="left"/>
        <w:rPr/>
      </w:pPr>
      <w:r>
        <w:rPr/>
        <w:t>S    Switch.   Press the spacebar to activate this LineDef.</w:t>
      </w:r>
    </w:p>
    <w:p>
      <w:pPr>
        <w:pStyle w:val="PreformattedText"/>
        <w:bidi w:val="0"/>
        <w:jc w:val="left"/>
        <w:rPr/>
      </w:pPr>
      <w:r>
        <w:rPr/>
        <w:t>W    Walk.     Walk across this LineDef to activate it.</w:t>
      </w:r>
    </w:p>
    <w:p>
      <w:pPr>
        <w:pStyle w:val="PreformattedText"/>
        <w:bidi w:val="0"/>
        <w:jc w:val="left"/>
        <w:rPr/>
      </w:pPr>
      <w:r>
        <w:rPr/>
        <w:t>G    Gun.      You need to shoot that LineDef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oors ("D") and the "end level" LineDefs, all linedefs that</w:t>
      </w:r>
    </w:p>
    <w:p>
      <w:pPr>
        <w:pStyle w:val="PreformattedText"/>
        <w:bidi w:val="0"/>
        <w:jc w:val="left"/>
        <w:rPr/>
      </w:pPr>
      <w:r>
        <w:rPr/>
        <w:t xml:space="preserve">activate a sector need a "Sector tag" number and at least one Sector </w:t>
      </w:r>
    </w:p>
    <w:p>
      <w:pPr>
        <w:pStyle w:val="PreformattedText"/>
        <w:bidi w:val="0"/>
        <w:jc w:val="left"/>
        <w:rPr/>
      </w:pPr>
      <w:r>
        <w:rPr/>
        <w:t>with the same tag numb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peatable.</w:t>
      </w:r>
    </w:p>
    <w:p>
      <w:pPr>
        <w:pStyle w:val="PreformattedText"/>
        <w:bidi w:val="0"/>
        <w:jc w:val="left"/>
        <w:rPr/>
      </w:pPr>
      <w:r>
        <w:rPr/>
        <w:t>1    Work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are also used in the type name.  They refer to</w:t>
      </w:r>
    </w:p>
    <w:p>
      <w:pPr>
        <w:pStyle w:val="PreformattedText"/>
        <w:bidi w:val="0"/>
        <w:jc w:val="left"/>
        <w:rPr/>
      </w:pPr>
      <w:r>
        <w:rPr/>
        <w:t>what happens to the Sector when triggered by this Line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ys Open.  Used only for doors.</w:t>
      </w:r>
    </w:p>
    <w:p>
      <w:pPr>
        <w:pStyle w:val="PreformattedText"/>
        <w:bidi w:val="0"/>
        <w:jc w:val="left"/>
        <w:rPr/>
      </w:pPr>
      <w:r>
        <w:rPr/>
        <w:t>N    Neighbor.  Usually, this means that the floor ris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s until it reaches the floor height of an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on its way.  In the menus, I have used "Ne." instead.</w:t>
      </w:r>
    </w:p>
    <w:p>
      <w:pPr>
        <w:pStyle w:val="PreformattedText"/>
        <w:bidi w:val="0"/>
        <w:jc w:val="left"/>
        <w:rPr/>
      </w:pPr>
      <w:r>
        <w:rPr/>
        <w:t>T    Texture and Type change.  Same as above, but the tex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Sector are also changed.  The new Sector floor 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are copied from the Sector where the switch or walk-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ef is, not from the adjacent Sector(s).</w:t>
      </w:r>
    </w:p>
    <w:p>
      <w:pPr>
        <w:pStyle w:val="PreformattedText"/>
        <w:bidi w:val="0"/>
        <w:jc w:val="left"/>
        <w:rPr/>
      </w:pPr>
      <w:r>
        <w:rPr/>
        <w:t>C    Ceiling.  This means that the floor rises until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iling height of one adjacent Sector.</w:t>
      </w:r>
    </w:p>
    <w:p>
      <w:pPr>
        <w:pStyle w:val="PreformattedText"/>
        <w:bidi w:val="0"/>
        <w:jc w:val="left"/>
        <w:rPr/>
      </w:pPr>
      <w:r>
        <w:rPr/>
        <w:t>&lt;,&gt;  Used as modifiers for the above letters.  "&lt;N"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or will stop just below a neighboring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.8] Normal/Upper/and Lower Tex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Three parts of a sid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Texture is used to account for variations in ceiling he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dedef facing the sector with the higher ceiling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upper text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exture accounts for variations in floor height.  The side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that faces a sector with a lower floor height mus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ext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Texture is used for the surface of the sidedef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eiling height and above the flo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 The LineDef/SideDef editor displays upper/lower tex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in RED if they are transparent and shouldn't be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rey if they are not visible and should be left transpa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visible they will be black (transparent or not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helpful in eliminating the Hall of Mirrors effect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textur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6] Special DOOM Areas.  Lifts, Doors, and more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umbers are used to uniquely identity a structure within the</w:t>
      </w:r>
    </w:p>
    <w:p>
      <w:pPr>
        <w:pStyle w:val="PreformattedText"/>
        <w:bidi w:val="0"/>
        <w:jc w:val="left"/>
        <w:rPr/>
      </w:pPr>
      <w:r>
        <w:rPr/>
        <w:t>level.  There are tag numbers for both sectors and for linedefs.</w:t>
      </w:r>
    </w:p>
    <w:p>
      <w:pPr>
        <w:pStyle w:val="PreformattedText"/>
        <w:bidi w:val="0"/>
        <w:jc w:val="left"/>
        <w:rPr/>
      </w:pPr>
      <w:r>
        <w:rPr/>
        <w:t>For example, if a switch is used to activate a Sector, then both</w:t>
      </w:r>
    </w:p>
    <w:p>
      <w:pPr>
        <w:pStyle w:val="PreformattedText"/>
        <w:bidi w:val="0"/>
        <w:jc w:val="left"/>
        <w:rPr/>
      </w:pPr>
      <w:r>
        <w:rPr/>
        <w:t>this Sector and the LineDef with the switch will have the same</w:t>
      </w:r>
    </w:p>
    <w:p>
      <w:pPr>
        <w:pStyle w:val="PreformattedText"/>
        <w:bidi w:val="0"/>
        <w:jc w:val="left"/>
        <w:rPr/>
      </w:pPr>
      <w:r>
        <w:rPr/>
        <w:t>ta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1] Doo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or is a Sector which usually starts with its ceiling at that</w:t>
      </w:r>
    </w:p>
    <w:p>
      <w:pPr>
        <w:pStyle w:val="PreformattedText"/>
        <w:bidi w:val="0"/>
        <w:jc w:val="left"/>
        <w:rPr/>
      </w:pPr>
      <w:r>
        <w:rPr/>
        <w:t>same height as its floor (door closed).  When the player presses</w:t>
      </w:r>
    </w:p>
    <w:p>
      <w:pPr>
        <w:pStyle w:val="PreformattedText"/>
        <w:bidi w:val="0"/>
        <w:jc w:val="left"/>
        <w:rPr/>
      </w:pPr>
      <w:r>
        <w:rPr/>
        <w:t>the spacebar, the ceiling will rise, opening the door.  On both</w:t>
      </w:r>
    </w:p>
    <w:p>
      <w:pPr>
        <w:pStyle w:val="PreformattedText"/>
        <w:bidi w:val="0"/>
        <w:jc w:val="left"/>
        <w:rPr/>
      </w:pPr>
      <w:r>
        <w:rPr/>
        <w:t>sides of the door, you need one of the "D" LineDefs types.  You</w:t>
      </w:r>
    </w:p>
    <w:p>
      <w:pPr>
        <w:pStyle w:val="PreformattedText"/>
        <w:bidi w:val="0"/>
        <w:jc w:val="left"/>
        <w:rPr/>
      </w:pPr>
      <w:r>
        <w:rPr/>
        <w:t>don't need to give a tag number to the Sector or the Lin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open this door with a switch, then you</w:t>
      </w:r>
    </w:p>
    <w:p>
      <w:pPr>
        <w:pStyle w:val="PreformattedText"/>
        <w:bidi w:val="0"/>
        <w:jc w:val="left"/>
        <w:rPr/>
      </w:pPr>
      <w:r>
        <w:rPr/>
        <w:t>need to give the same tag number to the Sector and the switch.</w:t>
      </w:r>
    </w:p>
    <w:p>
      <w:pPr>
        <w:pStyle w:val="PreformattedText"/>
        <w:bidi w:val="0"/>
        <w:jc w:val="left"/>
        <w:rPr/>
      </w:pPr>
      <w:r>
        <w:rPr/>
        <w:t>Pick any number that is not used by another LineDef o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and Back sides of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you walk through on the door should be "passable"</w:t>
      </w:r>
    </w:p>
    <w:p>
      <w:pPr>
        <w:pStyle w:val="PreformattedText"/>
        <w:bidi w:val="0"/>
        <w:jc w:val="left"/>
        <w:rPr/>
      </w:pPr>
      <w:r>
        <w:rPr/>
        <w:t>(not Impassable), and two-sided (flags =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dedefs that are on the outside of the door should NOT have</w:t>
      </w:r>
    </w:p>
    <w:p>
      <w:pPr>
        <w:pStyle w:val="PreformattedText"/>
        <w:bidi w:val="0"/>
        <w:jc w:val="left"/>
        <w:rPr/>
      </w:pPr>
      <w:r>
        <w:rPr/>
        <w:t>a Normal or Lower texture.  They should have an Upper Texture.</w:t>
      </w:r>
    </w:p>
    <w:p>
      <w:pPr>
        <w:pStyle w:val="PreformattedText"/>
        <w:bidi w:val="0"/>
        <w:jc w:val="left"/>
        <w:rPr/>
      </w:pPr>
      <w:r>
        <w:rPr/>
        <w:t>The Sidedefs on the inside of the door should not have any</w:t>
      </w:r>
    </w:p>
    <w:p>
      <w:pPr>
        <w:pStyle w:val="PreformattedText"/>
        <w:bidi w:val="0"/>
        <w:jc w:val="left"/>
        <w:rPr/>
      </w:pPr>
      <w:r>
        <w:rPr/>
        <w:t>textures (Normal, Upper, or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 side of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special here.  You may want to pick a Door-like texture</w:t>
      </w:r>
    </w:p>
    <w:p>
      <w:pPr>
        <w:pStyle w:val="PreformattedText"/>
        <w:bidi w:val="0"/>
        <w:jc w:val="left"/>
        <w:rPr/>
      </w:pPr>
      <w:r>
        <w:rPr/>
        <w:t>for the sidedefs like "DOORTR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2] Lif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ft is a sector surrounded by LineDefs with the "Lower lift"</w:t>
      </w:r>
    </w:p>
    <w:p>
      <w:pPr>
        <w:pStyle w:val="PreformattedText"/>
        <w:bidi w:val="0"/>
        <w:jc w:val="left"/>
        <w:rPr/>
      </w:pPr>
      <w:r>
        <w:rPr/>
        <w:t>or "Raise lift" type.  All LineDefs between the upper floor and</w:t>
      </w:r>
    </w:p>
    <w:p>
      <w:pPr>
        <w:pStyle w:val="PreformattedText"/>
        <w:bidi w:val="0"/>
        <w:jc w:val="left"/>
        <w:rPr/>
      </w:pPr>
      <w:r>
        <w:rPr/>
        <w:t>the lift will have the "Lower lift" type.  All LineDefs between</w:t>
      </w:r>
    </w:p>
    <w:p>
      <w:pPr>
        <w:pStyle w:val="PreformattedText"/>
        <w:bidi w:val="0"/>
        <w:jc w:val="left"/>
        <w:rPr/>
      </w:pPr>
      <w:r>
        <w:rPr/>
        <w:t>the lower floor and the lift will have the "Raise lift" type.</w:t>
      </w:r>
    </w:p>
    <w:p>
      <w:pPr>
        <w:pStyle w:val="PreformattedText"/>
        <w:bidi w:val="0"/>
        <w:jc w:val="left"/>
        <w:rPr/>
      </w:pPr>
      <w:r>
        <w:rPr/>
        <w:t xml:space="preserve">Usually, you also have some "Lower lift" LineDefs on the </w:t>
      </w:r>
    </w:p>
    <w:p>
      <w:pPr>
        <w:pStyle w:val="PreformattedText"/>
        <w:bidi w:val="0"/>
        <w:jc w:val="left"/>
        <w:rPr/>
      </w:pPr>
      <w:r>
        <w:rPr/>
        <w:t>lower floor, a few steps away from the 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aise lift" type is a special case: when you cross this</w:t>
      </w:r>
    </w:p>
    <w:p>
      <w:pPr>
        <w:pStyle w:val="PreformattedText"/>
        <w:bidi w:val="0"/>
        <w:jc w:val="left"/>
        <w:rPr/>
      </w:pPr>
      <w:r>
        <w:rPr/>
        <w:t xml:space="preserve">line, the lift will go up.  If the lift is already up, it </w:t>
      </w:r>
    </w:p>
    <w:p>
      <w:pPr>
        <w:pStyle w:val="PreformattedText"/>
        <w:bidi w:val="0"/>
        <w:jc w:val="left"/>
        <w:rPr/>
      </w:pPr>
      <w:r>
        <w:rPr/>
        <w:t xml:space="preserve">will act as a switch that lowers the li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will see a short line on one side of the LineDef</w:t>
      </w:r>
    </w:p>
    <w:p>
      <w:pPr>
        <w:pStyle w:val="PreformattedText"/>
        <w:bidi w:val="0"/>
        <w:jc w:val="left"/>
        <w:rPr/>
      </w:pPr>
      <w:r>
        <w:rPr/>
        <w:t>when you select it (this is the normal vector).  In the game, the</w:t>
      </w:r>
    </w:p>
    <w:p>
      <w:pPr>
        <w:pStyle w:val="PreformattedText"/>
        <w:bidi w:val="0"/>
        <w:jc w:val="left"/>
        <w:rPr/>
      </w:pPr>
      <w:r>
        <w:rPr/>
        <w:t>player must come from this side or else the lif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give a tag number to the Sector and the LineDef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3] Teleport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wo things to make a telep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LineDef with the "Teleport" type and a Sector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number.</w:t>
      </w:r>
    </w:p>
    <w:p>
      <w:pPr>
        <w:pStyle w:val="PreformattedText"/>
        <w:bidi w:val="0"/>
        <w:jc w:val="left"/>
        <w:rPr/>
      </w:pPr>
      <w:r>
        <w:rPr/>
        <w:t>- A special Thing in this sector, called "Teleport exit"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leport lan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several LineDefs that point to the same Sector, but</w:t>
      </w:r>
    </w:p>
    <w:p>
      <w:pPr>
        <w:pStyle w:val="PreformattedText"/>
        <w:bidi w:val="0"/>
        <w:jc w:val="left"/>
        <w:rPr/>
      </w:pPr>
      <w:r>
        <w:rPr/>
        <w:t>you must have one and only one Sector with the same ta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ly works if the line is crossed from the right side (see [6.2]).</w:t>
      </w:r>
    </w:p>
    <w:p>
      <w:pPr>
        <w:pStyle w:val="PreformattedText"/>
        <w:bidi w:val="0"/>
        <w:jc w:val="left"/>
        <w:rPr/>
      </w:pPr>
      <w:r>
        <w:rPr/>
        <w:t xml:space="preserve">If the teleporter worked on the two sides of the LineDef, you wouldn't </w:t>
      </w:r>
    </w:p>
    <w:p>
      <w:pPr>
        <w:pStyle w:val="PreformattedText"/>
        <w:bidi w:val="0"/>
        <w:jc w:val="left"/>
        <w:rPr/>
      </w:pPr>
      <w:r>
        <w:rPr/>
        <w:t>be able to exit from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4] Rising Stai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ising staircase is created by defining a set of adjacent sectors at the</w:t>
      </w:r>
    </w:p>
    <w:p>
      <w:pPr>
        <w:pStyle w:val="PreformattedText"/>
        <w:bidi w:val="0"/>
        <w:jc w:val="left"/>
        <w:rPr/>
      </w:pPr>
      <w:r>
        <w:rPr/>
        <w:t xml:space="preserve">same elevation. The sector that will be the first (lowest) step is assigned </w:t>
      </w:r>
    </w:p>
    <w:p>
      <w:pPr>
        <w:pStyle w:val="PreformattedText"/>
        <w:bidi w:val="0"/>
        <w:jc w:val="left"/>
        <w:rPr/>
      </w:pPr>
      <w:r>
        <w:rPr/>
        <w:t xml:space="preserve">a LineDef tag corresponding to a Linedef of the Raise Stairs type. Each step </w:t>
      </w:r>
    </w:p>
    <w:p>
      <w:pPr>
        <w:pStyle w:val="PreformattedText"/>
        <w:bidi w:val="0"/>
        <w:jc w:val="left"/>
        <w:rPr/>
      </w:pPr>
      <w:r>
        <w:rPr/>
        <w:t xml:space="preserve">will raise to an elevation of 8 higher than its next lower neighbor, or 8 up </w:t>
      </w:r>
    </w:p>
    <w:p>
      <w:pPr>
        <w:pStyle w:val="PreformattedText"/>
        <w:bidi w:val="0"/>
        <w:jc w:val="left"/>
        <w:rPr/>
      </w:pPr>
      <w:r>
        <w:rPr/>
        <w:t>from its original level in the case of the fir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efine a set of sectors at an elevation of 0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+-----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  |  2  |  3  |  4  |  5  |  6  |  7  |  8  |  9  | 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+-----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ector _1_ connected to a Raise Stairs LineDef, the sectors that will</w:t>
      </w:r>
    </w:p>
    <w:p>
      <w:pPr>
        <w:pStyle w:val="PreformattedText"/>
        <w:bidi w:val="0"/>
        <w:jc w:val="left"/>
        <w:rPr/>
      </w:pPr>
      <w:r>
        <w:rPr/>
        <w:t>form the stairs are those sector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re at the same elevation as the first 'step'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are a LineDef with a sector that is part of the sta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_first_ SideDef of the shared LineDef is part of the stai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shared LineDef has a _lower_ LineDef number than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Def facing 'into' (by condition 3) the previou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linedefs we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+-----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|  1--|  2--|  3--|  4--|  5  |--6--|  7--|  8--|  9--|  A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+-----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ector 1 was the first 'step', then Sectors 2, 3, 4, and 5 would be part </w:t>
      </w:r>
    </w:p>
    <w:p>
      <w:pPr>
        <w:pStyle w:val="PreformattedText"/>
        <w:bidi w:val="0"/>
        <w:jc w:val="left"/>
        <w:rPr/>
      </w:pPr>
      <w:r>
        <w:rPr/>
        <w:t xml:space="preserve">of the staircase. Because the LineDef between Sectors 5 and 6 'faces' _away_ </w:t>
      </w:r>
    </w:p>
    <w:p>
      <w:pPr>
        <w:pStyle w:val="PreformattedText"/>
        <w:bidi w:val="0"/>
        <w:jc w:val="left"/>
        <w:rPr/>
      </w:pPr>
      <w:r>
        <w:rPr/>
        <w:t xml:space="preserve">from Sector 5, Sector 6 will not raise when the staircase is triggered. If </w:t>
      </w:r>
    </w:p>
    <w:p>
      <w:pPr>
        <w:pStyle w:val="PreformattedText"/>
        <w:bidi w:val="0"/>
        <w:jc w:val="left"/>
        <w:rPr/>
      </w:pPr>
      <w:r>
        <w:rPr/>
        <w:t xml:space="preserve">Sector 5 had a Floor elevation of 10, it would not become part of the </w:t>
      </w:r>
    </w:p>
    <w:p>
      <w:pPr>
        <w:pStyle w:val="PreformattedText"/>
        <w:bidi w:val="0"/>
        <w:jc w:val="left"/>
        <w:rPr/>
      </w:pPr>
      <w:r>
        <w:rPr/>
        <w:t xml:space="preserve">staircase; only sectors with their Floor levels at the same level as the </w:t>
      </w:r>
    </w:p>
    <w:p>
      <w:pPr>
        <w:pStyle w:val="PreformattedText"/>
        <w:bidi w:val="0"/>
        <w:jc w:val="left"/>
        <w:rPr/>
      </w:pPr>
      <w:r>
        <w:rPr/>
        <w:t xml:space="preserve">first step will be part of the staircase, regardless of the 'facing' of the </w:t>
      </w:r>
    </w:p>
    <w:p>
      <w:pPr>
        <w:pStyle w:val="PreformattedText"/>
        <w:bidi w:val="0"/>
        <w:jc w:val="left"/>
        <w:rPr/>
      </w:pPr>
      <w:r>
        <w:rPr/>
        <w:t>LineDefs connect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ing of the LineDefs making up the _sides_ of the staircase is </w:t>
      </w:r>
    </w:p>
    <w:p>
      <w:pPr>
        <w:pStyle w:val="PreformattedText"/>
        <w:bidi w:val="0"/>
        <w:jc w:val="left"/>
        <w:rPr/>
      </w:pPr>
      <w:r>
        <w:rPr/>
        <w:t>important; you can make turning or spiral staircases, but you can also make</w:t>
      </w:r>
    </w:p>
    <w:p>
      <w:pPr>
        <w:pStyle w:val="PreformattedText"/>
        <w:bidi w:val="0"/>
        <w:jc w:val="left"/>
        <w:rPr/>
      </w:pPr>
      <w:r>
        <w:rPr/>
        <w:t xml:space="preserve">staircases that elevate the floor of a room instead. Expanding the example, </w:t>
      </w:r>
    </w:p>
    <w:p>
      <w:pPr>
        <w:pStyle w:val="PreformattedText"/>
        <w:bidi w:val="0"/>
        <w:jc w:val="left"/>
        <w:rPr/>
      </w:pPr>
      <w:r>
        <w:rPr/>
        <w:t xml:space="preserve">let us assume that Sector 0 is everything surrounding the sectors that are </w:t>
      </w:r>
    </w:p>
    <w:p>
      <w:pPr>
        <w:pStyle w:val="PreformattedText"/>
        <w:bidi w:val="0"/>
        <w:jc w:val="left"/>
        <w:rPr/>
      </w:pP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+-----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b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|  1--|  2--|  3--|  4--|  5  |--6--|  7--|  8--|  9--|  A--|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|  |  |  |  |  |  |  |  |  |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|--+--|--+--|--+--|--+--|--+--|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LineDefs that make up the lower 'side' of Sectors 1 through 6 'face'</w:t>
      </w:r>
    </w:p>
    <w:p>
      <w:pPr>
        <w:pStyle w:val="PreformattedText"/>
        <w:bidi w:val="0"/>
        <w:jc w:val="left"/>
        <w:rPr/>
      </w:pPr>
      <w:r>
        <w:rPr/>
        <w:t xml:space="preserve">into the staircase. If the LineDef number of the LineDef between Sector 1 </w:t>
      </w:r>
    </w:p>
    <w:p>
      <w:pPr>
        <w:pStyle w:val="PreformattedText"/>
        <w:bidi w:val="0"/>
        <w:jc w:val="left"/>
        <w:rPr/>
      </w:pPr>
      <w:r>
        <w:rPr/>
        <w:t>and Sector 0 (labelled 'a' above) is _lower_ than the LineDef number of the</w:t>
      </w:r>
    </w:p>
    <w:p>
      <w:pPr>
        <w:pStyle w:val="PreformattedText"/>
        <w:bidi w:val="0"/>
        <w:jc w:val="left"/>
        <w:rPr/>
      </w:pPr>
      <w:r>
        <w:rPr/>
        <w:t xml:space="preserve">LineDef number of the LineDef between Sector 1 and Sector 2 (labelled 'b' </w:t>
      </w:r>
    </w:p>
    <w:p>
      <w:pPr>
        <w:pStyle w:val="PreformattedText"/>
        <w:bidi w:val="0"/>
        <w:jc w:val="left"/>
        <w:rPr/>
      </w:pPr>
      <w:r>
        <w:rPr/>
        <w:t xml:space="preserve">above), then when the stair is triggered, Sectors 1 and 0 will rise, then </w:t>
      </w:r>
    </w:p>
    <w:p>
      <w:pPr>
        <w:pStyle w:val="PreformattedText"/>
        <w:bidi w:val="0"/>
        <w:jc w:val="left"/>
        <w:rPr/>
      </w:pPr>
      <w:r>
        <w:rPr/>
        <w:t>Sector 0 will rise further. This is not likely to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set of sectors to become an elevating staircase, make sure </w:t>
      </w:r>
    </w:p>
    <w:p>
      <w:pPr>
        <w:pStyle w:val="PreformattedText"/>
        <w:bidi w:val="0"/>
        <w:jc w:val="left"/>
        <w:rPr/>
      </w:pPr>
      <w:r>
        <w:rPr/>
        <w:t>tha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ll the LineDefs _except_ the ones defining the path of the stair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_away_ from the staircase's secto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The LineDefs defining the path of the staircase, within a Sec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_lower_ LineDef numbers than any other LineDef facing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neDef tag for sectors composing a staircase are, except for the sector </w:t>
      </w:r>
    </w:p>
    <w:p>
      <w:pPr>
        <w:pStyle w:val="PreformattedText"/>
        <w:bidi w:val="0"/>
        <w:jc w:val="left"/>
        <w:rPr/>
      </w:pPr>
      <w:r>
        <w:rPr/>
        <w:t xml:space="preserve">that is the first step, irrelevant; the only use for non-zero LineDef tags </w:t>
      </w:r>
    </w:p>
    <w:p>
      <w:pPr>
        <w:pStyle w:val="PreformattedText"/>
        <w:bidi w:val="0"/>
        <w:jc w:val="left"/>
        <w:rPr/>
      </w:pPr>
      <w:r>
        <w:rPr/>
        <w:t xml:space="preserve">in any other staircase sector is to have the editor flag the sector in a </w:t>
      </w:r>
    </w:p>
    <w:p>
      <w:pPr>
        <w:pStyle w:val="PreformattedText"/>
        <w:bidi w:val="0"/>
        <w:jc w:val="left"/>
        <w:rPr/>
      </w:pPr>
      <w:r>
        <w:rPr/>
        <w:t xml:space="preserve">different color so the user can see where the limits of the staircase are. </w:t>
      </w:r>
    </w:p>
    <w:p>
      <w:pPr>
        <w:pStyle w:val="PreformattedText"/>
        <w:bidi w:val="0"/>
        <w:jc w:val="left"/>
        <w:rPr/>
      </w:pPr>
      <w:r>
        <w:rPr/>
        <w:t>It is the sector elevation and the LineDef facing that determine the limits</w:t>
      </w:r>
    </w:p>
    <w:p>
      <w:pPr>
        <w:pStyle w:val="PreformattedText"/>
        <w:bidi w:val="0"/>
        <w:jc w:val="left"/>
        <w:rPr/>
      </w:pPr>
      <w:r>
        <w:rPr/>
        <w:t>of a 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5] Secret area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create a "secret" area is to give the special</w:t>
      </w:r>
    </w:p>
    <w:p>
      <w:pPr>
        <w:pStyle w:val="PreformattedText"/>
        <w:bidi w:val="0"/>
        <w:jc w:val="left"/>
        <w:rPr/>
      </w:pPr>
      <w:r>
        <w:rPr/>
        <w:t xml:space="preserve">type "Secret" to some Sector.  When the player steps on that </w:t>
      </w:r>
    </w:p>
    <w:p>
      <w:pPr>
        <w:pStyle w:val="PreformattedText"/>
        <w:bidi w:val="0"/>
        <w:jc w:val="left"/>
        <w:rPr/>
      </w:pPr>
      <w:r>
        <w:rPr/>
        <w:t>Sector, the players secret ratio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ret sector is behind a secret door (one that has nearly</w:t>
      </w:r>
    </w:p>
    <w:p>
      <w:pPr>
        <w:pStyle w:val="PreformattedText"/>
        <w:bidi w:val="0"/>
        <w:jc w:val="left"/>
        <w:rPr/>
      </w:pPr>
      <w:r>
        <w:rPr/>
        <w:t>the same color as the other walls), you probably don't want the door to be</w:t>
      </w:r>
    </w:p>
    <w:p>
      <w:pPr>
        <w:pStyle w:val="PreformattedText"/>
        <w:bidi w:val="0"/>
        <w:jc w:val="left"/>
        <w:rPr/>
      </w:pPr>
      <w:r>
        <w:rPr/>
        <w:t>shown on the map (the automap uses different colors for walls and doors).</w:t>
      </w:r>
    </w:p>
    <w:p>
      <w:pPr>
        <w:pStyle w:val="PreformattedText"/>
        <w:bidi w:val="0"/>
        <w:jc w:val="left"/>
        <w:rPr/>
      </w:pPr>
      <w:r>
        <w:rPr/>
        <w:t>You will need to toggle the "Secret" flag in the LineDef attribute.  Then</w:t>
      </w:r>
    </w:p>
    <w:p>
      <w:pPr>
        <w:pStyle w:val="PreformattedText"/>
        <w:bidi w:val="0"/>
        <w:jc w:val="left"/>
        <w:rPr/>
      </w:pPr>
      <w:r>
        <w:rPr/>
        <w:t>the door will be shown as a normal wall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.6] Standard Roo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hear you say: "All this stuff about doors, lifts and so</w:t>
      </w:r>
    </w:p>
    <w:p>
      <w:pPr>
        <w:pStyle w:val="PreformattedText"/>
        <w:bidi w:val="0"/>
        <w:jc w:val="left"/>
        <w:rPr/>
      </w:pPr>
      <w:r>
        <w:rPr/>
        <w:t>on is great, but how do I create a new room in my level?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om consists in one or several Sectors surrounded by impassable</w:t>
      </w:r>
    </w:p>
    <w:p>
      <w:pPr>
        <w:pStyle w:val="PreformattedText"/>
        <w:bidi w:val="0"/>
        <w:jc w:val="left"/>
        <w:rPr/>
      </w:pPr>
      <w:r>
        <w:rPr/>
        <w:t>LineDefs.  If you want to have dark and bright zones in your room,</w:t>
      </w:r>
    </w:p>
    <w:p>
      <w:pPr>
        <w:pStyle w:val="PreformattedText"/>
        <w:bidi w:val="0"/>
        <w:jc w:val="left"/>
        <w:rPr/>
      </w:pPr>
      <w:r>
        <w:rPr/>
        <w:t>then you will need to divide the area into several Sectors.  The</w:t>
      </w:r>
    </w:p>
    <w:p>
      <w:pPr>
        <w:pStyle w:val="PreformattedText"/>
        <w:bidi w:val="0"/>
        <w:jc w:val="left"/>
        <w:rPr/>
      </w:pPr>
      <w:r>
        <w:rPr/>
        <w:t>LineDefs between these Sectors should have the "two-sided" bit set</w:t>
      </w:r>
    </w:p>
    <w:p>
      <w:pPr>
        <w:pStyle w:val="PreformattedText"/>
        <w:bidi w:val="0"/>
        <w:jc w:val="left"/>
        <w:rPr/>
      </w:pPr>
      <w:r>
        <w:rPr/>
        <w:t>and have a transparent texture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add a new sector is with the 'F9' key.  Select</w:t>
      </w:r>
    </w:p>
    <w:p>
      <w:pPr>
        <w:pStyle w:val="PreformattedText"/>
        <w:bidi w:val="0"/>
        <w:jc w:val="left"/>
        <w:rPr/>
      </w:pPr>
      <w:r>
        <w:rPr/>
        <w:t>the kind of shape that you want to insert, then enter its dimensions.</w:t>
      </w:r>
    </w:p>
    <w:p>
      <w:pPr>
        <w:pStyle w:val="PreformattedText"/>
        <w:bidi w:val="0"/>
        <w:jc w:val="left"/>
        <w:rPr/>
      </w:pPr>
      <w:r>
        <w:rPr/>
        <w:t>Note that the position of the pointer is important when you press 'F9'.</w:t>
      </w:r>
    </w:p>
    <w:p>
      <w:pPr>
        <w:pStyle w:val="PreformattedText"/>
        <w:bidi w:val="0"/>
        <w:jc w:val="left"/>
        <w:rPr/>
      </w:pPr>
      <w:r>
        <w:rPr/>
        <w:t>If the pointer is inside an existing Sector, then you will add an</w:t>
      </w:r>
    </w:p>
    <w:p>
      <w:pPr>
        <w:pStyle w:val="PreformattedText"/>
        <w:bidi w:val="0"/>
        <w:jc w:val="left"/>
        <w:rPr/>
      </w:pPr>
      <w:r>
        <w:rPr/>
        <w:t>obstacle (i.e. the new object won't have a Sector inside it - only</w:t>
      </w:r>
    </w:p>
    <w:p>
      <w:pPr>
        <w:pStyle w:val="PreformattedText"/>
        <w:bidi w:val="0"/>
        <w:jc w:val="left"/>
        <w:rPr/>
      </w:pPr>
      <w:r>
        <w:rPr/>
        <w:t>walls).  If the pointer is outside, then you will add a real room (with</w:t>
      </w:r>
    </w:p>
    <w:p>
      <w:pPr>
        <w:pStyle w:val="PreformattedText"/>
        <w:bidi w:val="0"/>
        <w:jc w:val="left"/>
        <w:rPr/>
      </w:pPr>
      <w:r>
        <w:rPr/>
        <w:t>a new Sector inside it).  You can use the "obstacle" type and add a new</w:t>
      </w:r>
    </w:p>
    <w:p>
      <w:pPr>
        <w:pStyle w:val="PreformattedText"/>
        <w:bidi w:val="0"/>
        <w:jc w:val="left"/>
        <w:rPr/>
      </w:pPr>
      <w:r>
        <w:rPr/>
        <w:t>Sector inside it.  Just press 'Ins' while the LineDefs are still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7] How to try out your new level(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DOOM with your new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DOOM -FILE E1L1.W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oad the normal doom game and the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1L1.WAD file to patch the dat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PWAD file can be loaded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DOOM -FILE E1L1.WAD E1L2.WAD BRENDON.WAD RAPHAEL.W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8] Troubleshoot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1] Cannot switch to graphics mode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rashes with the following error: "mode not supported</w:t>
      </w:r>
    </w:p>
    <w:p>
      <w:pPr>
        <w:pStyle w:val="PreformattedText"/>
        <w:bidi w:val="0"/>
        <w:jc w:val="left"/>
        <w:rPr/>
      </w:pPr>
      <w:r>
        <w:rPr/>
        <w:t>on this card", or simply hangs after having displayed the message</w:t>
      </w:r>
    </w:p>
    <w:p>
      <w:pPr>
        <w:pStyle w:val="PreformattedText"/>
        <w:bidi w:val="0"/>
        <w:jc w:val="left"/>
        <w:rPr/>
      </w:pPr>
      <w:r>
        <w:rPr/>
        <w:t>"switching to graphics mode", then you have a problem with your</w:t>
      </w:r>
    </w:p>
    <w:p>
      <w:pPr>
        <w:pStyle w:val="PreformattedText"/>
        <w:bidi w:val="0"/>
        <w:jc w:val="left"/>
        <w:rPr/>
      </w:pPr>
      <w:r>
        <w:rPr/>
        <w:t>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's BIOS is not VESA-compatible, then you will need the</w:t>
      </w:r>
    </w:p>
    <w:p>
      <w:pPr>
        <w:pStyle w:val="PreformattedText"/>
        <w:bidi w:val="0"/>
        <w:jc w:val="left"/>
        <w:rPr/>
      </w:pPr>
      <w:r>
        <w:rPr/>
        <w:t>UNIVESA driver, available on many FTP sites.  This TSR provides a</w:t>
      </w:r>
    </w:p>
    <w:p>
      <w:pPr>
        <w:pStyle w:val="PreformattedText"/>
        <w:bidi w:val="0"/>
        <w:jc w:val="left"/>
        <w:rPr/>
      </w:pPr>
      <w:r>
        <w:rPr/>
        <w:t>good VESA emulation for the most common VGA and Super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still doesn't work, try using a different BGI driver or</w:t>
      </w:r>
    </w:p>
    <w:p>
      <w:pPr>
        <w:pStyle w:val="PreformattedText"/>
        <w:bidi w:val="0"/>
        <w:jc w:val="left"/>
        <w:rPr/>
      </w:pPr>
      <w:r>
        <w:rPr/>
        <w:t>video mode (the command line parameter "-v 0" forces DDT to use</w:t>
      </w:r>
    </w:p>
    <w:p>
      <w:pPr>
        <w:pStyle w:val="PreformattedText"/>
        <w:bidi w:val="0"/>
        <w:jc w:val="left"/>
        <w:rPr/>
      </w:pPr>
      <w:r>
        <w:rPr/>
        <w:t>the standard VGA mod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2] Pointer is not displayed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use driver is not compatible with SuperVGA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following, in that order:</w:t>
      </w:r>
    </w:p>
    <w:p>
      <w:pPr>
        <w:pStyle w:val="PreformattedText"/>
        <w:bidi w:val="0"/>
        <w:jc w:val="left"/>
        <w:rPr/>
      </w:pPr>
      <w:r>
        <w:rPr/>
        <w:t>1) Upgrade your mouse driver, if possible.</w:t>
      </w:r>
    </w:p>
    <w:p>
      <w:pPr>
        <w:pStyle w:val="PreformattedText"/>
        <w:bidi w:val="0"/>
        <w:jc w:val="left"/>
        <w:rPr/>
      </w:pPr>
      <w:r>
        <w:rPr/>
        <w:t>2) Add "fakecursor = true" to the DDT.INI file (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file you use).</w:t>
      </w:r>
    </w:p>
    <w:p>
      <w:pPr>
        <w:pStyle w:val="PreformattedText"/>
        <w:bidi w:val="0"/>
        <w:jc w:val="left"/>
        <w:rPr/>
      </w:pPr>
      <w:r>
        <w:rPr/>
        <w:t>3) Add "video = 0" to the DDT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3] Hall of mirrors effect  (HOM)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ll of mirrors effect is an indication that something </w:t>
      </w:r>
    </w:p>
    <w:p>
      <w:pPr>
        <w:pStyle w:val="PreformattedText"/>
        <w:bidi w:val="0"/>
        <w:jc w:val="left"/>
        <w:rPr/>
      </w:pPr>
      <w:r>
        <w:rPr/>
        <w:t>is wrong with 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mon causes of this problem are:</w:t>
      </w:r>
    </w:p>
    <w:p>
      <w:pPr>
        <w:pStyle w:val="PreformattedText"/>
        <w:bidi w:val="0"/>
        <w:jc w:val="left"/>
        <w:rPr/>
      </w:pPr>
      <w:r>
        <w:rPr/>
        <w:t>- You forgot to give a texture to one part of a wall.</w:t>
      </w:r>
    </w:p>
    <w:p>
      <w:pPr>
        <w:pStyle w:val="PreformattedText"/>
        <w:bidi w:val="0"/>
        <w:jc w:val="left"/>
        <w:rPr/>
      </w:pPr>
      <w:r>
        <w:rPr/>
        <w:t>- You have a transparent line which is shared by two s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forgot to set the "two-sided" (2S) flag for the Lin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all tests from the 'F10' menu to check fo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appears to be correct (no warnings during the checks), then</w:t>
      </w:r>
    </w:p>
    <w:p>
      <w:pPr>
        <w:pStyle w:val="PreformattedText"/>
        <w:bidi w:val="0"/>
        <w:jc w:val="left"/>
        <w:rPr/>
      </w:pPr>
      <w:r>
        <w:rPr/>
        <w:t>maybe you have too many two-sided LineDefs in the same room.  There is a</w:t>
      </w:r>
    </w:p>
    <w:p>
      <w:pPr>
        <w:pStyle w:val="PreformattedText"/>
        <w:bidi w:val="0"/>
        <w:jc w:val="left"/>
        <w:rPr/>
      </w:pPr>
      <w:r>
        <w:rPr/>
        <w:t>limit in Doom's graphic engine on the number of two-sided LineDefs that</w:t>
      </w:r>
    </w:p>
    <w:p>
      <w:pPr>
        <w:pStyle w:val="PreformattedText"/>
        <w:bidi w:val="0"/>
        <w:jc w:val="left"/>
        <w:rPr/>
      </w:pPr>
      <w:r>
        <w:rPr/>
        <w:t>can be displayed at the same time.  Solution: delete some of them.  S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may also be a problem with DDT's Nodes builder.  You may try to use</w:t>
      </w:r>
    </w:p>
    <w:p>
      <w:pPr>
        <w:pStyle w:val="PreformattedText"/>
        <w:bidi w:val="0"/>
        <w:jc w:val="left"/>
        <w:rPr/>
      </w:pPr>
      <w:r>
        <w:rPr/>
        <w:t>different values for the "splitfactor" command line parameter, and see if</w:t>
      </w:r>
    </w:p>
    <w:p>
      <w:pPr>
        <w:pStyle w:val="PreformattedText"/>
        <w:bidi w:val="0"/>
        <w:jc w:val="left"/>
        <w:rPr/>
      </w:pPr>
      <w:r>
        <w:rPr/>
        <w:t>that solves the problem (use positive values; 8 is the default; 16 or more</w:t>
      </w:r>
    </w:p>
    <w:p>
      <w:pPr>
        <w:pStyle w:val="PreformattedText"/>
        <w:bidi w:val="0"/>
        <w:jc w:val="left"/>
        <w:rPr/>
      </w:pPr>
      <w:r>
        <w:rPr/>
        <w:t>may solve some problems).  If that still doesn't work, you will have to wait</w:t>
      </w:r>
    </w:p>
    <w:p>
      <w:pPr>
        <w:pStyle w:val="PreformattedText"/>
        <w:bidi w:val="0"/>
        <w:jc w:val="left"/>
        <w:rPr/>
      </w:pPr>
      <w:r>
        <w:rPr/>
        <w:t>for the next release of DDT or use the excellent BSP program, available on</w:t>
      </w:r>
    </w:p>
    <w:p>
      <w:pPr>
        <w:pStyle w:val="PreformattedText"/>
        <w:bidi w:val="0"/>
        <w:jc w:val="left"/>
        <w:rPr/>
      </w:pPr>
      <w:r>
        <w:rPr/>
        <w:t>most FTP sites (look for bsp11x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4] The 'Ruler' cursor leaves garbage on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ug in the EGAVGA.BGI driver.  It does not support XOR mode for</w:t>
      </w:r>
    </w:p>
    <w:p>
      <w:pPr>
        <w:pStyle w:val="PreformattedText"/>
        <w:bidi w:val="0"/>
        <w:jc w:val="left"/>
        <w:rPr/>
      </w:pPr>
      <w:r>
        <w:rPr/>
        <w:t>circles.  Solutions: use another driver (VESA, for instance) or recompile</w:t>
      </w:r>
    </w:p>
    <w:p>
      <w:pPr>
        <w:pStyle w:val="PreformattedText"/>
        <w:bidi w:val="0"/>
        <w:jc w:val="left"/>
        <w:rPr/>
      </w:pPr>
      <w:r>
        <w:rPr/>
        <w:t>DDT with the symbol NO_CIRCLES defined.  This will draw squares instead of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.x] Can't relax after playing DOOM?  (Coming down off a DOOM rush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a Bob Marley concert video and have a smoke.    8-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9.0] Tutori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UTOR directory contains the deu tutorial, a sort of step-by-step</w:t>
      </w:r>
    </w:p>
    <w:p>
      <w:pPr>
        <w:pStyle w:val="PreformattedText"/>
        <w:bidi w:val="0"/>
        <w:jc w:val="left"/>
        <w:rPr/>
      </w:pPr>
      <w:r>
        <w:rPr/>
        <w:t>instruction booklet to creating a level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TUTOR.DOC file and follow along with the w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0.0] Tip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.1]  Generic ed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WORK OFTEN (with different file names) and test i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ften to make sure it's looking like you want it to.  DD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BAK file but if things get really messed and you save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file name you may l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Line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rking vertices to add linedefs, do so in CLOCKWI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make sure that the Normal (or first) side of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the inside of your sector.  DDT likes this bet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lockwise order if you want to add a new sector outsid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ny sector).  This is the case most of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ti-clockwise order if you want to add an obstacle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ector (i.e. all first sidedefs will be on the out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you jus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texture sizes (Ceilings, Floors, and Walls) are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s of 8 pixels.   You can use the grid feature to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length of linedefs.  You might even try mathe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 know, it's scarier than Doom... ;-)  See the TUTOR.DOC fi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using the texture alignm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g Numb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may have a Tag number associated with them.  A line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s the same tag number can be used to activ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by walking across it or pressing it like a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numbers are an independant table that is used to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s of linedefs and sectors together.  The fac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numbers are independant means that a single tag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lindefs to a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(wha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player 1 start as soon as you've built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.  WAIT until your done building all the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add enemies and weapons.  This way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aste time killing them every tim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out your creation.  Decorations should also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nemies.  (This WILL save you time,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eel the need to kill something every time you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vel, go ahead and satisfy your desire for carn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es, Linedefs, and Sectors... suggested order to do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dd all major rooms using F9 menu.  Then use F9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obstacles or different areas inside these rooms.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s by selecting two vertices from each (in clockwise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"Ins" twice.  Now go ahead and add more walls or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ertices method.  Drag some walls on top of som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join two rooms.  Then set the textures of wa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s and height of sectors.  Add a player 1 start th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it and take a walk through it.  Then go back and fix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decorations.  Add enemies last so you don't have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every time.  Remember to add enemies based upon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difference between floor heights for stai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close to 24.  Typical values for the height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16 units.  (Most of id's stairs use 16, although some of id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irs go by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things come to those who....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IME to build a good wad file.  The first really c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s we've seen produced with DDT took in excess of 15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, that included time to learn the latest release of D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e expect that it will take somewhere between 6-20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urn out a really good level.   Don't be discourag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out with a simple level and expand on it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e!  Theme I tell you!  And a little continuity wouldn't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.  We've made a couple wads without any continu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they looked, well... amateur.  The sampl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utorial have little continuity and are in no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t to demonstrate what a good level looks like, ra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ere built to show how things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your own demo in a PW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om -devparm -record E1M1 -file E1M1.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e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R E1M1.W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I E1M1.LMP DEMO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R DEMO1.W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G MYLEVEL.W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om -file MYLEVEL.W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a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pecial tag number we know of yet is tag number 6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to lower a sector after all the Barons of He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liminated on E1M8.  We haven't tested to see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 any other ExMx levels. 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of Bosses end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true at the End Levels (ExM8).  W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es that are tougher than a baron of hell die,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or Single, Coop, and Multi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reate a level suitable for single-player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tect the exit in Deathmatch games so that play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e in order to exit.  There are many ways to do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are based upon when Things are available (See th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tem in Thing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mple way is to have two doors that lead to the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ultiplayer: Door "A" could be blocked by having a lamp in fro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Door "B" would require a distant switch to be pull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ulling the switch couldn't reach it by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 player (and Cooperative) mode Door "A" would not be b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object nor require any switch to be pulled.  This is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y possible ways to make a wad playable by a single play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cooperation to exit in Deathm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.2]  DDT/DOOM Limit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a wad file created with DDT 5.2:  This depends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base memory you can free up.  The more free ram, the bigg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D can be.  If you are using the GCC version of DDT,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wad as big as your total memory (standard + extended):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huge wad file with thi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,Y locations of vertices:  somewhere in excess of -10,00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0,000.  It could be -32768 to + 32767.  Note howe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might get a little weird if your vertices are to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sector tag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enemies/things that can be displayed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Somewhere near 64.  We've seen that when there are to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m will disappear and reappear.  This looks really 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m engine (v1.2) can handle floors &amp; cielings from -32768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2768 as long as the difference in a sector is not more than 1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imposes a limit of 16384 as a safety feature and will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iling/floor difference when you run the 'check textures'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2S linedefs that you can see from any point before D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limit causes HOM (Hall of Mirrors effect): Somewhere nea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tair you can climb: 24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floor to ceiling distance that you can walk through:  Near 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wall distance you can squeeze through: 34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ours playing doom before your spouse (or friend) fil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e of your death and claims benefits:  Do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?  Spend a little quality time with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people.  We hope you enjoy this editor and that it adds a ton of</w:t>
      </w:r>
    </w:p>
    <w:p>
      <w:pPr>
        <w:pStyle w:val="PreformattedText"/>
        <w:bidi w:val="0"/>
        <w:jc w:val="left"/>
        <w:rPr/>
      </w:pPr>
      <w:r>
        <w:rPr/>
        <w:t>replay value to the game.  This, of course, until the next big release from</w:t>
      </w:r>
    </w:p>
    <w:p>
      <w:pPr>
        <w:pStyle w:val="PreformattedText"/>
        <w:bidi w:val="0"/>
        <w:jc w:val="left"/>
        <w:rPr/>
      </w:pPr>
      <w:r>
        <w:rPr/>
        <w:t>id software.  DOOM: Hell on Earth.   Possessed humans with chainguns, demon</w:t>
      </w:r>
    </w:p>
    <w:p>
      <w:pPr>
        <w:pStyle w:val="PreformattedText"/>
        <w:bidi w:val="0"/>
        <w:jc w:val="left"/>
        <w:rPr/>
      </w:pPr>
      <w:r>
        <w:rPr/>
        <w:t>reanimators, and more.  We can feel it coming on like an earthQU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, and don't worry... There's tons of copies of the source code, so DEUHOE</w:t>
      </w:r>
    </w:p>
    <w:p>
      <w:pPr>
        <w:pStyle w:val="PreformattedText"/>
        <w:bidi w:val="0"/>
        <w:jc w:val="left"/>
        <w:rPr/>
      </w:pPr>
      <w:r>
        <w:rPr/>
        <w:t>(or whatever) probably won't take too long.  About two weeks... ;-)</w:t>
      </w:r>
    </w:p>
    <w:p>
      <w:pPr>
        <w:pStyle w:val="PreformattedText"/>
        <w:bidi w:val="0"/>
        <w:jc w:val="left"/>
        <w:rPr/>
      </w:pPr>
      <w:r>
        <w:rPr/>
        <w:t>&lt;big wink&gt;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